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-SCREE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DB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X/MS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onid BA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 use following denotation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:  angle  brackets  &lt;  and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lose  special  keys;  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 keys are  separated  by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simultaneously pressed ones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G is a debugger  with full screen edit cap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codes.  It runs  on MSX2 or MSX personal compu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 9938 under the MSX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Dbg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isting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B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02000#R#W#W#W#W#W#W#W#W#W#W#W#W#W#W#W#W#W#W#W#W#W#W#W#W#W#W#W#W#W#W#W#W#W#W#W#W#W#W#W#W#W#W#W#W#W#W#W#W#W#W#W#W#W#W#W#R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ist #V DEBUGGER Version 5.0        Help:&lt;Esc&gt;?  Visual:Trace #V EI PC=D827 I=00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U#W#W#W#W#W#W#W#W#W#W#W#W#W#W#W#W#W#W#W#W#W#W#W#W#W#W#W#W#W#W#W#W#W#W#W#W#W#W#W#W#W#W#W#W#W#W#W#W#W#W#R#W#W#W#W#S8B/02/8B/8B R=58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8:60           LD    H,B                #V    #VFB/FA/F9/F8 +MAP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9:4B           LD    C,E                #V    #VT=882B:D0C1/323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00~00#V       7FFA:03           INC   BC                 #V    #T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B:1A           LD    A,(DE)             #V    #V A=00 . sZxHxpN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C:FE 38        CP    38                 #V    #V BC=0240: 00  .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E:FF           RST   38                 #V    #V DE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7FFF:FF           RST   38                 #V    #V HL=7FFD: 38 "8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MEM80@:8000:00           NOP                      #V0078#V IX=1377: 2A "*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C0-C0#V       8001:00           NOP                      #V    #V IY=0A00: 53 "S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8002:00           NOP                      #V    #T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20+1A#V       8003:20 FB        JR    NZ,MEM80@:8000     #V    #VA'=00 . szxhxpn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8005:DD 2A 08 80  LD    IX,(PRED:8008)     #V    #VBC'=0120: E1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00+00#V       8009:C1           POP   BC                 #V    #VDE'=0A00: 53 "S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800A:CD CD D9     CALL  D9CD               #V    #VHL'=1100: 0E  .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R#W#W#W#Q#W#W#W#W#W#W#W#W#W#W#W#W#W#W#W#W#W#W#W#W#W#W#W#W#W#W#W#W#W#W#W#W#W#W#W#W#W#W#W#W#W#W#W#W#W#W#W#W#W#W#Q#W#W#W#W#U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3FC0:E7 38 EB 2A E9 38 7D 93 6F 7C 9A 67 22 EB 38 2A#V�8�*�8}.o|.g"�8*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-#V       3FD0:E7 38 EB 21 18 39 C3 0A 1F CD 36 11 22 E9 38 EB#V�8�!.9�..�6."�8�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3FE0:2A E7 38 7B 95 6F 7A 9C 67 22 EB 38 2A E9 38 EB#V*�8{.oz.g"�8*�8�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+#V       3FF0:21 1E 39 C3 0A 1F 0E 07 25 3D 20 03 E9 3C 32 03#V!.9�....%= .�&lt;2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DRIVER:4000:41 42 6F 57 76 65 00 00 00 00 00 00 00 00 00 00#VABoWve.........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4010:C3 F5 74 C3 86 78 C3 09 79 C3 23 79 C3 50 79 C3#V��t�.x�.y�#y�Py�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~#V       4020:82 78 C3 35 5B 37 C3 AC 60 C3 14 62 00 C3 AE 5F#V.x�5[7ì`�.b.î_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4030:2A 4B F3 C9 DD E5 DD 21 B7 00 CD AB 40 DD E1 30#V*K�����!�.ͫ@��0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Q#W#W#W#W#W#W#W#W#W#W#W#W#W#W#W#W#W#W#W#W#W#W#W#W#W#W#W#W#W#W#W#W#W#W#W#W#W#W#W#W#W#W#W#W#W#W#W#W#W#W#W#W#W#W#W#W#W#W#W#Q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ogram loading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B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e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 "file"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1F000#R#W#W#W#W#W#W#W#W#W#W#W#W#W#W#W#W#W#W#W#W#W#W#W#W#W#W#W#W#W#W#W#W#W#W#W#W#W#W#W#W#W#W#W#W#W#W#W#W#W#W#W#W#W#W#W#R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Input#V File:B:prog    .COM  Area:07F0-8A1B  Reloc:0100-&gt;07F0 #V EI PC=0100 I=00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U#W#W#W#W#W#W#W#W#W#W#W#W#W#W#W#W#W#W#W#W#W#W#W#W#W#W#W#W#W#W#W#W#W#W#W#W#W#W#W#W#W#W#W#W#W#W#W#W#W#W#R#W#W#W#W#S8B/8B/8B/8B R=7B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2F:CB 16        RL    (HL)               #V    #V--/--/--/-- -MAP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1:30 0F        JR    NC,0142            #V    #VT=8A1A:CFC5/75C3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3:E5           PUSH  HL                 #V    #T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4:DD 66 00     LD    H,(IX+00)          #V    #V A=00 . szxhxpn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7:DD 6E FF     LD    L,(IX-01)          #V    #V BC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A:19           ADD   HL,DE              #V    #V DE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B:DD 74 00     LD    (IX+00),H          #V    #V HL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3E:DD 75 FF     LD    (IX-01),L          #V    #V IX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1:E1           POP   HL                 #V    #V IY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2:DD 23        INC   IX                 #V    #T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4:0B           DEC   BC                 #V    #VA'=00 . szxhxpn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5:78           LD    A,B                #V    #VBC'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6:B1           OR    C                  #V    #VDE'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#V       0147:20 DF        JR    NZ,0128            #V    #VHL'=0000: C3 "�"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R#W#W#W#Q#W#W#W#W#W#W#W#W#W#W#W#W#W#W#W#W#W#W#W#W#W#W#W#W#W#W#W#W#W#W#W#W#W#W#W#W#W#W#W#W#W#W#W#W#W#W#W#W#W#W#Q#W#W#W#W#U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20:17 17 17 17 17 17 17 17 17 17 17 17 17 17 17 17#V...............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30:17 17 17 17 17 17 17 17 17 17 17 17 17 17 12 17#V...............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40:17 17 17 17 17 17 17 17 17 17 17 17 17 17 17 19#V...............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50:16 49 6E 70 75 74 16 20 46 69 6C 65 3A 20 70 72#V.Input. File:B:P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60:6F 67 20 20 20 20 20 20 20 20 41 72 65 61 3A 20#VROG    .COM  Ar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70:30 37 46 30 2D 38 41 31 42 20 20 52 65 6C 6F 63#Va:07F0-8A1B  Rel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80:3A 20 30 31 30 30 2D 3E 30 37 46 30 20 20 16 20#Voc:0100-&gt;07F0 .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V#V      1F090:45 49 20 50 43 3D 30 31 30 30 20 52 3D 37 42 16#VEI PC=0100     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Q#W#W#W#W#W#W#W#W#W#W#W#W#W#W#W#W#W#W#W#W#W#W#W#W#W#W#W#W#W#W#W#W#W#W#W#W#W#W#W#W#W#W#W#W#W#W#W#W#W#W#W#W#W#W#W#W#W#W#W#Q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programs and their symbol tables  (filename.SYM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save them onto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nd edit memory  in characters and/or hexa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in assembly languag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nd edit  Video RAM contents  in character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nd edit the contents of Z80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symbolic names of the program, define and/or kill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may be relocated instan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copy current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break points (using coun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"check by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program,  trace,  trace over CALL  (visualisation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vail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control to debugger:  when program breaks  or 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or changes "check byte",  or when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OP&gt;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memory; fill in memory;  search character 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 target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hexadecimal calc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brief instan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ed,  debugger loads  desired program,  i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placed in start command.  Symbol table of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 the session  debugger  places  data  into 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" of the screen.  Cursor always locates  in on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nd they are the only thing to change. When you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  and  exit cursor from it,  debugger checks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and then stores it to corresponding "room". 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may also change the other fields to correspond to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  (if needed).  Therefore,  if 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yte or word, you just type its new valu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 If you want to move "list" or "dump"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mory area,  you just type the symbol 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mbol or address field. In order to creat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ype it  in the symbol field against the desir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, and in order to kill symbol you just replace it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blank i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er provides 3 permanent windows ("dump",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gisters") and 1 optional  ("title",  "file",  "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o move cursor inside the window  you may 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carriage return, &lt;tab&gt;, &lt;ctrl&gt;+A.  To move 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) you must press &lt;ctrl&gt;+Q(&lt;ctrl&gt;+Z). To edi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alphanumeric keys and &lt;ins&gt;, &lt;del&gt;, &lt;bs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ss cursor into the other window  (and also, 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delete optional window), you must key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esc&gt; L   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enters list mode.  Every line of  "lis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symbolic name  (if any),  address,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instruction mnemonics (disassembly). 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s are always terminated with colon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   A,(name: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   A,(nam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   A,(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 30  instruction  (inter-slot call  is suppl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umber and program address as addi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lumn of "list" window contains  break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counter value, current counter value  and 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y sign  (+ - active,  ~ - active  in paralle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, - - inactive). Right column of "list" wind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profile counters for  instructions  with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esc&gt; D    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enters dump mode.  Every line of  "dump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symbolic name (if any), address, 16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6 character fields.  Left column  of  "dump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"check byte" signs (+/-/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esc&gt; V    VRA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 enters Video RAM mode. It display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deo RAM in the same way as &lt;esc&gt; D, but i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lumn by 'V' (VRAM) or 'E' (ERAM). For VRAM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field  is expanded by extra digit  in order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range of 128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&lt;esc&gt; R    Register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enters registers mode.  It displaye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 Z80 registers  and  bytes/words, 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Program counter (PC), stack (T), 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/DI)  and memory bank  (slot  and  mapper)  for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Kbyte  pages  are  also displayed. You may turn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&lt;esc&gt; Y    Symbol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shows symbolic names:  it displays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lines,  referred to by symbols, 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&lt;esc&gt; B    Break poin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shows break points: it display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 referred to by break points, 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&lt;esc&gt; H    Check byt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shows "check bytes": it displays the dump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by "check bytes", in the same way as &lt;esc&gt;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&lt;esc&gt; I    Program loa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provides optional  "File"  window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nd work area boundaries.  When you en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sired program and press carriage return,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  loads program into work area (slots and mapp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ation  -  by the corresponding fields of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 window)  and  then  loads its symbol table ("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SYM").  "Reloc:"  field allows you to relocat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ic names to another progra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&lt;esc&gt; O    Program sa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provides optional  "File"  window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nd work area boundaries.  When you en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sired program and press carriage return,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 saves work area contents and symbolic names  ("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SYM")  onto  disk (slots and mapper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orresponding fields of the Registers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&lt;esc&gt; P    Hard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hardcopies  current window information to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(you may break printing by &lt;ctrl&gt;+&lt;sto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&lt;esc&gt; M    Mo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provides optional  "Memory"  window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estination  address ranges.  In order to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just  enter  the source and destination ran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&lt;esc&gt; F    Fill 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provides optional "Memory"  window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and target field.  You enter the target i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 or  hexadecimals,  selecting mode with mod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or 'X', then press carriage return  (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target), and debugger fills area in by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&lt;esc&gt; S    Search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provides optional "Memory"  window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and target field.  You enter the target i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 or  hexadecimals,  selecting mode with mod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or 'X', then press carriage return  (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target),  and debugger searches target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ed area (you may break search by &lt;ctrl&gt;+&lt;sto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&lt;esc&gt; E    Re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 clears all the registers  by 0,  set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(PC) to 100h and interrupt status - to "en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). All the pages of memory are reset to thei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&lt;esc&gt; Z    Reset break points'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sets counters to their max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&lt;esc&gt; C    Hexadecim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provides  optional "calculator" window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fields (four-digit  hexadecimal numbers), 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n and result fields. Operations available: +, -,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, %(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&lt;esc&gt; T    Debugger PNT and PGT bas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ess field locates at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When  you type in its new value, debugge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s  PNT and PGT and initialises both tables auth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. These tables occupy 1000h bytes of VRAM from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&lt;esc&gt; Q  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quits and exits to DO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&lt;esc&gt; ? 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er displays 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&lt;ctrl&gt;+G  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continues program from PC. It sets memory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in the "regis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isualisation mode is "No", it also restores VDP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s (if program had stored them into MSX work are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does),and you obtain all the outpu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case of "Exec" or "Trace" visualisa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preserves its screen  and rewrites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s soon as the next instruction is execut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ec" mode  forces debugger  to rewrite  scree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ctruction, while "Trace" mode treats CALLs 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ble instructions).  Note that  the debugg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s CALL 0005 and all the RSTs to be indi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sets  all the break points  into ini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s (enabled when debugger had got started). Wh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gets to any active break point,  either it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(if not zero), or program breaks and fal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bugger.  Program also falls into debugger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yte occurs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execution speed considerably diminishe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yte is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 break program  by pressing &lt;stop&gt; key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are enabled!).  When program executes RE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ion with initial stack position  or RST 0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program also exits t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gram falls into debugger, the debugger displ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, executed first, at the first line of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and the sequence of instructions,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at the n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proper break point processing is poss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age 0000h-3FFFh is set to initial memor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point processing is implemented by means of RS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you may use the other RSTs unrestri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execution of program profile count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c names are authomatically incremented (wh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interrupts or when single command is  being 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increments the counter of the nearest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before current  PC  value).  Profile  coun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right column of "list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&lt;ctrl&gt;+X   (&lt;SELECT&gt;) Trac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&lt;ctrl&gt;+G, but only one instructio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C) is being executed.  You may trace through RO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ions  as well,  but break points  in ROM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&lt;ctrl&gt;+T   Trace ov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&lt;ctrl&gt;+X,  but any CALL instruti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divisible,  and the control returns  t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whole subroutine is executed.  Whe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, all break points and "check bytes"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&lt;ctrl&gt;+P   Locate PC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&lt;ctrl&gt;+V   Select  visualisation  mode:  "No",  "Exec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RAM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h - standard PNT of DOS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 - standard P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h - debugger P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h - debugger P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h - help P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