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XDB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X/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XDBG ������������ ����� 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������ Z80.  ���� 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 </w:t>
      </w:r>
      <w:r>
        <w:rPr/>
        <w:t>MSX2 � MSX, ���������� VDP 9938 ("YAM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503II), ��� �����������  ������������ �������  MSX-DOS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</w:t>
      </w:r>
      <w:r>
        <w:rPr/>
        <w:t>.�.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XDbg[/p[/s]][/M] [���-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XDbg � ������� ������� �����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�����  ����������,  �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���</w:t>
      </w:r>
      <w:r>
        <w:rPr/>
        <w:t>. 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   ����������    �    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(XDbg/3/0  -  ����  3-0,  XDbg/1  -  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. ������ /M ��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�����  �  ���������  FF,  FE  �  FD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�������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����� ����� ��������� </w:t>
      </w:r>
      <w:r>
        <w:rPr/>
        <w:t>48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������ ������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��������  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������� ���� ������ </w:t>
      </w:r>
      <w:r>
        <w:rPr/>
        <w:t>32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� ������ �����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</w:t>
      </w:r>
      <w:r>
        <w:rPr/>
        <w:t>&lt;esc&gt; U (�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B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02000#R#W#W#W#W#W#W#W#W#W#W#W#W#W#W#W#W#W#W#W#W#W#W#W#W#W#W#W#W#W#W#W#W#W#W#W#W#W#W#W#W#W#W#W#W#W#W#W#W#W#W#W#W#W#W#W#R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ist #V X-DEBUGGER Version 1.0      Help:&lt;Esc&gt;?  Visual:Trace #V EI PC=D827 I=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U#W#W#W#W#W#W#W#W#W#W#W#W#W#W#W#W#W#W#W#W#W#W#W#W#W#W#W#W#W#W#W#W#W#W#W#W#W#W#W#W#W#W#W#W#W#W#W#W#W#W#R#W#W#W#W#S8B/02/8B/8B R=58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8:60           LD    H,B                #V    #V--/--/--/--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9:4B           LD    C,E                #V    #VT=838B:CE6B/89C3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00~00#V       7FFA:03           INC   BC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B:1A           LD    A,(DE)             #V    #V A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C:FE 38        CP    38                 #V    #V BC=0240: 00 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E:FF           RST   38                 #V    #V DE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F:FF           RST   38                 #V    #V HL=7FFD: 38 "8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MEM80@:8000:00           NOP                      #V0078#V IX=1377: 2A "*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C0-C0#V       8001:00           NOP                      #V    #V IY=0A00: 53 "S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2:00           NOP     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20+1A#V       8003:20 FB        JR    NZ,MEM80@:8000     #V    #VA'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5:DD 2A 08 80  LD    IX,(PRED:8008)     #V    #VBC'=0120: E1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00+00#V       8009:C1           POP   BC                 #V    #VDE'=0A00: 53 "S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A:CD CD D9     CALL  D9CD               #V    #VHL'=1100: 0E 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R#W#W#W#Q#W#W#W#W#W#W#W#W#W#W#W#W#W#W#W#W#W#W#W#W#W#W#W#W#W#W#W#W#W#W#W#W#W#W#W#W#W#W#W#W#W#W#W#W#W#W#W#W#W#W#Q#W#W#W#W#U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3FC0:E7 38 EB 2A E9 38 7D 93 6F 7C 9A 67 22 EB 38 2A#V�8�*�8}.o|.g"�8*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#V       3FD0:E7 38 EB 21 18 39 C3 0A 1F CD 36 11 22 E9 38 EB#V�8�!.9�..�6."�8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3FE0:2A E7 38 7B 95 6F 7A 9C 67 22 EB 38 2A E9 38 EB#V*�8{.oz.g"�8*�8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+#V       3FF0:21 1E 39 C3 0A 1F 0E 07 25 3D 20 03 E9 3C 32 03#V!.9�....%= .�&lt;2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DRIVER:4000:41 42 6F 57 76 65 00 00 00 00 00 00 00 00 00 00#VABoWve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4010:C3 F5 74 C3 86 78 C3 09 79 C3 23 79 C3 50 79 C3#V��t�.x�.y�#y�Py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~#V       4020:82 78 C3 35 5B 37 C3 AC 60 C3 14 62 00 C3 AE 5F#V.x�5[7ì`�.b.î_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4030:2A 4B F3 C9 DD E5 DD 21 B7 00 CD AB 40 DD E1 30#V*K�����!�.ͫ@��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Q#W#W#W#W#W#W#W#W#W#W#W#W#W#W#W#W#W#W#W#W#W#W#W#W#W#W#W#W#W#W#W#W#W#W#W#W#W#W#W#W#W#W#W#W#W#W#W#W#W#W#W#W#W#W#W#W#W#W#W#Q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B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�������� 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1F000#R#W#W#W#W#W#W#W#W#W#W#W#W#W#W#W#W#W#W#W#W#W#W#W#W#W#W#W#W#W#W#W#W#W#W#W#W#W#W#W#W#W#W#W#W#W#W#W#W#W#W#W#W#W#W#W#R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nput#V File:B:prog    .COM  Area:07F0-BEFC  Reloc:0100-&gt;07F0 #V EI PC=0100 I=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U#W#W#W#W#W#W#W#W#W#W#W#W#W#W#W#W#W#W#W#W#W#W#W#W#W#W#W#W#W#W#W#W#W#W#W#W#W#W#W#W#W#W#W#W#W#W#W#W#W#W#R#W#W#W#W#S8B/8B/8B/8B R=7B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2F:CB 16        RL    (HL)               #V    #VFB/FA/F9/F8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1:30 0F        JR    NC,0142            #V    #VT=BEFB:CE6B/89C3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3:E5           PUSH  HL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4:DD 66 00     LD    H,(IX+00)          #V    #V A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7:DD 6E FF     LD    L,(IX-01)          #V    #V BC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A:19           ADD   HL,DE              #V    #V DE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B:DD 74 00     LD    (IX+00),H          #V    #V HL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E:DD 75 FF     LD    (IX-01),L          #V    #V IX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1:E1           POP   HL                 #V    #V IY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2:DD 23        INC   IX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4:0B           DEC   BC                 #V    #VA'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5:78           LD    A,B                #V    #VBC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6:B1           OR    C                  #V    #VDE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7:20 DF        JR    NZ,0128            #V    #VHL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R#W#W#W#Q#W#W#W#W#W#W#W#W#W#W#W#W#W#W#W#W#W#W#W#W#W#W#W#W#W#W#W#W#W#W#W#W#W#W#W#W#W#W#W#W#W#W#W#W#W#W#W#W#W#W#Q#W#W#W#W#U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20:17 17 17 17 17 17 17 17 17 17 17 17 17 17 17 17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30:17 17 17 17 17 17 17 17 17 17 17 17 17 17 12 17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40:17 17 17 17 17 17 17 17 17 17 17 17 17 17 17 19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50:16 49 6E 70 75 74 16 20 46 69 6C 65 3A 20 70 72#V.Input. File:B: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60:6F 67 20 20 20 20 20 20 20 20 41 72 65 61 3A 20#VROG    .COM  Ar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70:30 37 46 30 2D 38 41 31 42 20 20 52 65 6C 6F 63#Va:07F0-8A1B  R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80:3A 20 30 31 30 30 2D 3E 30 37 46 30 20 20 16 20#Voc:0100-&gt;07F0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90:45 49 20 50 43 3D 30 31 30 30 20 52 3D 37 42 16#VEI PC=0100     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Q#W#W#W#W#W#W#W#W#W#W#W#W#W#W#W#W#W#W#W#W#W#W#W#W#W#W#W#W#W#W#W#W#W#W#W#W#W#W#W#W#W#W#W#W#W#W#W#W#W#W#W#W#W#W#W#W#W#W#W#Q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 � ������ �� ���� ����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������ &lt;���&gt;.&lt;���&gt; � &lt;���&gt;.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��  ����������� 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����������� �������</w:t>
      </w:r>
      <w:r>
        <w:rPr/>
        <w:t>,  � 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�� ����������� �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  ���������  �����������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, ��������� ������ � ��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 � �������� ��������� </w:t>
      </w:r>
      <w:r>
        <w:rPr/>
        <w:t>(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�������� ����������</w:t>
      </w:r>
      <w:r>
        <w:rPr/>
        <w:t>); ����� �����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��� 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��� ����������� (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������ ��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����� ���������� ��������� (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�� ��������������</w:t>
      </w:r>
      <w:r>
        <w:rPr/>
        <w:t>,  � ������� � 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�������: ��� �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 ���������</w:t>
      </w:r>
      <w:r>
        <w:rPr/>
        <w:t>, ��� ��������� 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</w:t>
      </w:r>
      <w:r>
        <w:rPr/>
        <w:t>,  ��� ��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 </w:t>
      </w:r>
      <w:r>
        <w:rPr/>
        <w:t>&lt;stop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�� �������� ������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 �������������� ��������  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 ������� ����������  � ��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����� ��������� �������  � </w:t>
      </w:r>
      <w:r>
        <w:rPr/>
        <w:t>80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��������� ������ ���������</w:t>
      </w:r>
      <w:r>
        <w:rPr/>
        <w:t>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(��� ����������� ��� 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��&gt;.&lt;���&gt; � &lt;���&gt;.SY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 �� ������ ���������� 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 ������ ��������� � 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 ����� ����  ����� ������� ���������</w:t>
      </w:r>
      <w:r>
        <w:rPr/>
        <w:t>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�� ����  ��� ����� �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</w:t>
      </w:r>
      <w:r>
        <w:rPr/>
        <w:t>; ��� ��������� 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 �����������)  � ������������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������, ��� ��������� 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������ ������ ������� 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</w:t>
      </w:r>
      <w:r>
        <w:rPr/>
        <w:t>. ����������, ��� ����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  �� ������  ������ ������</w:t>
      </w:r>
      <w:r>
        <w:rPr/>
        <w:t>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� � ���� ����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 ��� �������� ������ ��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�������� ����</w:t>
      </w:r>
      <w:r>
        <w:rPr/>
        <w:t>,  �  ��� �������� 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 ����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,  ��������� �� ��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 �������� ("�����", "��������" � "���������"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("���������", "������" ��� "������"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 ���� � ��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 ������&gt;, &lt;tab&gt; � &lt;ctrl&gt;+F.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&lt;ctrl&gt;+J (�����) � &lt;ctrl&gt;+Q (����). 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�������  �����������  ���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&lt;ins&gt;, &lt;del&gt; � &lt;bs&gt;. ������� � ������ ���� 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</w:t>
      </w:r>
      <w:r>
        <w:rPr/>
        <w:t>) �����������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esc&gt; L    ������ 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 ����������� </w:t>
      </w:r>
      <w:r>
        <w:rPr/>
        <w:t>(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</w:t>
      </w:r>
      <w:r>
        <w:rPr/>
        <w:t>, ������� ���������� (+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~ - ������� � ������������  ����� ������, -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) � ������� �������� ��������). 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 �������������  ����  �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������,  �  ��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 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</w:t>
      </w:r>
      <w:r>
        <w:rPr/>
        <w:t>(� �������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�� �����  </w:t>
      </w:r>
      <w:r>
        <w:rPr/>
        <w:t>(� ��� �����  �  � 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</w:t>
      </w:r>
      <w:r>
        <w:rPr/>
        <w:t>.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name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na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ST 30 (Inter-Slot Call) 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sc&gt; D   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 �������� </w:t>
      </w:r>
      <w:r>
        <w:rPr/>
        <w:t>(+/-/~)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 ���� ������� ���� 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����� ������ � ����������������� ���� �  16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esc&gt; V    ������ 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 ������������ ��� ��</w:t>
      </w:r>
      <w:r>
        <w:rPr/>
        <w:t>, ���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lt;esc&gt; D,  ������  �����  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��� VRAM)  ���  E (��� ERAM).  ��� ��������� VRA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�� ����� ��� ����� ��������</w:t>
      </w:r>
      <w:r>
        <w:rPr/>
        <w:t>,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128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lt;esc&gt; R   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  ��������  ���� ���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 �� ������� 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���������  � ��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 ���� �������� ������ (PC)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</w:t>
      </w:r>
      <w:r>
        <w:rPr/>
        <w:t>(EI/DI)  � 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����� ����� � �������� �������) 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������� �������. �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esc&gt; Y   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������ ��������</w:t>
      </w:r>
      <w:r>
        <w:rPr/>
        <w:t>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&lt;esc&gt; B   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������ ��������</w:t>
      </w:r>
      <w:r>
        <w:rPr/>
        <w:t>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&lt;esc&gt; H   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������</w:t>
      </w:r>
      <w:r>
        <w:rPr/>
        <w:t>,  �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&lt;esc&gt; I   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���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������� ���������</w:t>
      </w:r>
      <w:r>
        <w:rPr/>
        <w:t>.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 ������ ����  � ������  </w:t>
      </w:r>
      <w:r>
        <w:rPr/>
        <w:t>&lt;���&gt;.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 ������  </w:t>
      </w:r>
      <w:r>
        <w:rPr/>
        <w:t>(������������  �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����� ������ � 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���� ���� �����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&gt;.SYM,  ����  ��  ����. � ������� ����� Reloc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 �������������  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&lt;esc&gt; O   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���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 ����� �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����� � ���� </w:t>
      </w:r>
      <w:r>
        <w:rPr/>
        <w:t>&lt;���&gt;.&lt;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�� ����� </w:t>
      </w:r>
      <w:r>
        <w:rPr/>
        <w:t>- � ���� &lt;���&gt;.SYM (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 ������������ ���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&lt;esc&gt; P    ������ �� ������  ����������� 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����� ����������� ��� ������� &lt;ctrl&gt;+&lt;sto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&lt;esc&gt; M   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 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:  ������ � 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�� ��������� ���������� ������ 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���� 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�� ����� ���������� �������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 ����� �� ������� 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&lt;esc&gt; F   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�������������  �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 ������� ��� ����������</w:t>
      </w:r>
      <w:r>
        <w:rPr/>
        <w:t>. 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� � ���������� 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</w:t>
      </w:r>
      <w:r>
        <w:rPr/>
        <w:t>(��� ������������ �����, ���������� ��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X ��������������). ������ 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 ������ ������� �������  </w:t>
      </w:r>
      <w:r>
        <w:rPr/>
        <w:t>&lt;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&lt;esc&gt; S   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�������������  �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  ������� ��� ������</w:t>
      </w:r>
      <w:r>
        <w:rPr/>
        <w:t>. 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���� ��� ����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�� ������������ �����, ���������� ����� C ��� X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).  ������ �����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����� </w:t>
      </w:r>
      <w:r>
        <w:rPr/>
        <w:t>&lt;������� ������&gt;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</w:t>
      </w:r>
      <w:r>
        <w:rPr/>
        <w:t>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&lt;esc&gt; E   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�����������  � </w:t>
      </w:r>
      <w:r>
        <w:rPr/>
        <w:t>0,  �������  ������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</w:t>
      </w:r>
      <w:r>
        <w:rPr/>
        <w:t>100h, ��������� ���������� -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EI),  ����  ��������� �����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(������������� ��� 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&lt;esc&gt; Z    ���������  ��������� 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(���  ��������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&lt;esc&gt; C    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 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����  �����������������  �����)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+, -, *, /, %) � ���� ������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  ��� �����  ���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&lt;esc&gt; T    ��������� �������� ������ PNT � PG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������ ������������� � 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���  ����� ������ �������� � ���� ���� PNT � P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 � ��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����  PNT  � PGT �������� 1000h ����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&lt;esc&gt; U    ������� 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  ���������  ����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 ������ ������ 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 ����  ���  ��������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 ����� </w:t>
      </w:r>
      <w:r>
        <w:rPr/>
        <w:t>48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����� ��  �����  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� ���� �������  </w:t>
      </w:r>
      <w:r>
        <w:rPr/>
        <w:t>(0000-3FFF,4000-7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-BFFF)  ���������  �  ������������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 ����, ���� ���  ����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�����  ��������</w:t>
      </w:r>
      <w:r>
        <w:rPr/>
        <w:t>,   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; ����� ������ 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&lt;esc&gt; Q    ���������� ������ ���������  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 � ��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40/80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&lt;esc&gt; ?   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&lt;ctrl&gt;+G  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 � ������</w:t>
      </w:r>
      <w:r>
        <w:rPr/>
        <w:t>,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</w:t>
      </w:r>
      <w:r>
        <w:rPr/>
        <w:t>PC. ��������������� 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� �������� </w:t>
      </w:r>
      <w:r>
        <w:rPr/>
        <w:t>(Visual:No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���� 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0000h).  ���� ��  �����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sual:Exec ��� Trace), ��������� ��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  ����� ������ �����������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</w:t>
      </w:r>
      <w:r>
        <w:rPr/>
        <w:t>. � ������ Visual:Exec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</w:t>
      </w:r>
      <w:r>
        <w:rPr/>
        <w:t>, � � ������  Visual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�����  </w:t>
      </w:r>
      <w:r>
        <w:rPr/>
        <w:t>Call  �����������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 ���������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(������� ����  ��������  ��� 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 �����  �� �������� ����� ������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+" ��� "~") ���� �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� �� ���������), ���� ����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 ���������� ��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���������������� 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������  �� 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 ������� ����� � ����, 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��������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lt;stop&gt; (���� ���������� � ���� ������ �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 </w:t>
      </w:r>
      <w:r>
        <w:rPr/>
        <w:t>RET � ���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ST 0  ����������  �����  ����������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��   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0, ������� ��� ��������� ������� RST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�����  ��� �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� 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�� �� �������</w:t>
      </w:r>
      <w:r>
        <w:rPr/>
        <w:t>, 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 ������  -  �� 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 ��� ���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 ��� ��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�� ���������� ���������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 ��� �������� 0000h-3FFFh � 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���� ������  </w:t>
      </w:r>
      <w:r>
        <w:rPr/>
        <w:t>(��� ��,  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 �������  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  </w:t>
      </w:r>
      <w:r>
        <w:rPr/>
        <w:t>(��� ������ �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  ��������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��������� ����� 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�� PC).  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 ������� 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&lt;ctrl&gt;+X   (&lt;SELECT&gt;)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 ��������</w:t>
      </w:r>
      <w:r>
        <w:rPr/>
        <w:t>,  ��� � �� �������� &lt;ctrl&gt;+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 ������  ���� �������  </w:t>
      </w:r>
      <w:r>
        <w:rPr/>
        <w:t>(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 </w:t>
      </w:r>
      <w:r>
        <w:rPr/>
        <w:t>PC). ����� 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 ��� (������ �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&lt;ctrl&gt;+T   ���������� 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 </w:t>
      </w:r>
      <w:r>
        <w:rPr/>
        <w:t>&lt;ctrl&gt;+X,  ��  ��� �������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  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�</w:t>
      </w:r>
      <w:r>
        <w:rPr/>
        <w:t>. 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���������  ����� �����������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&lt;ctrl&gt;+P   ���������  �������� ������ PC  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&lt;ctrl&gt;+V   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  ��  �������  </w:t>
      </w:r>
      <w:r>
        <w:rPr/>
        <w:t>Visual:No,  Exe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- PNT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 - PGT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h - PN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h - PG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h - PNT 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