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2-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-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     630090,�����������,��.�����������,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��</w:t>
      </w:r>
      <w:r>
        <w:rPr/>
        <w:t>,���.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�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   (8)383-2  32-42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TOR  ������������  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  ��������  �����  �������������� 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 � MSX,  ����������  VDP 9938  ("YAMAHA" YIS503II)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� ������� </w:t>
      </w:r>
      <w:r>
        <w:rPr/>
        <w:t>MSX-DOS  (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Tor [���-�����-0 ... ���-�����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����  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, ���������� � ���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  �  ���������� �����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��� 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�����  �� 1 �� 10 ���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 ��������� ��������� �����</w:t>
      </w:r>
      <w:r>
        <w:rPr/>
        <w:t>)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���  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 30 000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  ��� ������������� 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������� �� ������/�����/������/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/�����/������, �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 ����� �����</w:t>
      </w:r>
      <w:r>
        <w:rPr/>
        <w:t>,  ���������� 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 �����  �� ����������� �������, 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 ������  ��� ��������� 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��� �� ����� ������ ��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 ��������  ����������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  ����������  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�� ������  </w:t>
      </w:r>
      <w:r>
        <w:rPr/>
        <w:t>(������ 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 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 40-, ��� � � 80-���������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 ��������� ������ ����� �����  (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���� ������� 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 �� ����� ����������� 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 ���������,  ������������� ��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 xml:space="preserve">,  � ����� ������������� 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 ��������� �����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 ����  �,  ��� ������� Clock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 ������, ����,  ���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�  ��������  �� ������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 </w:t>
      </w:r>
      <w:r>
        <w:rPr/>
        <w:t>(�� ������� &lt;ctrl&gt;+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� � ������ �������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����� �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  ����� ������ ����������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 ������������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 ������ ������� - ������.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 ������������� ��������</w:t>
      </w:r>
      <w:r>
        <w:rPr/>
        <w:t>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������� </w:t>
      </w:r>
      <w:r>
        <w:rPr/>
        <w:t>- �������������. 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  ����� �������� 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 ������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, ������� ������ � �.�.) 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</w:t>
      </w:r>
      <w:r>
        <w:rPr/>
        <w:t>(� ������� ��������  &lt;ctrl&gt;).  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 ������������</w:t>
      </w:r>
      <w:r>
        <w:rPr/>
        <w:t>: 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, &lt;ctrl&gt;+&lt;cr&gt;, &lt;ctrl&gt;+M � &lt;shift&gt;+&lt;ctrl&gt;+M -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&gt;   - ����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 �����/������ ��������������;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�  �� ��� 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��</w:t>
      </w:r>
      <w:r>
        <w:rPr/>
        <w:t>,  � ����  - 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 </w:t>
      </w:r>
      <w:r>
        <w:rPr/>
        <w:t>(����� �������,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 �����/���� ����������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 ���� ������ 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 ���� - �� �������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(����� �������, ������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own&gt;    - ������������  ������� 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 �������� 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       - �������  ������   (����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r&gt;      - ���������� � ������� ������  (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�����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- �����  ������ �������/������ 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    - ������� �������  (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- �������� �������,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el&gt;     - �������� �����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         - �������� �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s&gt;      - �������� 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- ������ 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s&gt; (�.�.&lt;ctrl&gt;+&lt;ho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 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- ������  ������� ���������  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�����  ��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</w:t>
      </w:r>
      <w:r>
        <w:rPr/>
        <w:t>&lt;ctrl&gt;+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tab&gt;     - ��������� �������  �� 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� �������  �� ��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         - ����� ���� �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������</w:t>
      </w:r>
      <w:r>
        <w:rPr/>
        <w:t>, 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, &lt;stop&gt; &lt;cr&gt; ��� &lt;stop&gt; &lt;ctrl&gt;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� ��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top&gt;    - ���������/���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esc&gt;     - ����� � ����� 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&gt;         - ��������� 40-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elect&gt;  - ��������� 80-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����������� 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C         - �������������� ������:  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,  ���  ����� �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� ���� 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</w:t>
      </w:r>
      <w:r>
        <w:rPr/>
        <w:t>(�� ���������)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���� ���������� ��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 </w:t>
      </w:r>
      <w:r>
        <w:rPr/>
        <w:t>&lt;CTRL&gt;+C  ��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. ��� 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  �� ������ ���� ������� </w:t>
      </w: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         - ���������  ������� 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F - 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V         -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V - 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       - ������ � ������  � ������ �����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E         - �������� ���� �������� 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E - �������� ���� ��������  ����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I         - �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K        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N        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J        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Y         - �����������  �������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  </w:t>
      </w:r>
      <w:r>
        <w:rPr/>
        <w:t>(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�  �� ����� ���� ������ </w:t>
      </w:r>
      <w:r>
        <w:rPr/>
        <w:t>4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P         - ������� ��������, ����������� �� &lt;ctrl&gt;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=         - ������ ������� �� ��������� ����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����������� 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B         - ������� ������� ������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B - �������  �������  ������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 � </w:t>
      </w:r>
      <w:r>
        <w:rPr/>
        <w:t>80-���������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 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G         - �����������  ������  �����  (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 ���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  �   &lt;shift&gt;+&lt;ctrl&gt;+B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�� 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H         - ��������� ������ �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������ 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K - �������� ������ ����� (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���  ���������������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+B � &lt;shift&gt;+&lt;ctrl&gt;+B;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����������� �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S         - ����� �������  ������  ��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T         - ����� �������  �����  �� 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Q         - �������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X         - ����������� ������ (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� �����</w:t>
      </w:r>
      <w:r>
        <w:rPr/>
        <w:t>: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X - �����  ��� ��  �����,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�� ����  </w:t>
      </w:r>
      <w:r>
        <w:rPr/>
        <w:t>(���� 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</w:t>
      </w:r>
      <w:r>
        <w:rPr/>
        <w:t>,  ���� ����� 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 ������ ������  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������� </w:t>
      </w:r>
      <w:r>
        <w:rPr/>
        <w:t>&lt;ctrl&gt;+?. ��� ��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</w:t>
      </w:r>
      <w:r>
        <w:rPr/>
        <w:t>,  � ��� ������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��������� �������  </w:t>
      </w:r>
      <w:r>
        <w:rPr/>
        <w:t>(��� ������,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 ������ ����� �������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&lt;ctrl&gt;+Y. ��� ����� ����� ������ &lt;ctrl&gt;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 ������</w:t>
      </w:r>
      <w:r>
        <w:rPr/>
        <w:t>(�����)  ���������� ����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�����)  ������,  �� ����� �������� ���������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</w:t>
      </w:r>
      <w:r>
        <w:rPr/>
        <w:t>(����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������</w:t>
      </w:r>
      <w:r>
        <w:rPr/>
        <w:t>, �����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  �������������  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�� ������� �� 0 �� 9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U         - ����� �������� ������ (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        - ������� � ���������� ������ 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R - ������� � ����������� ������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D         - �������� ���������� ��� ���� �������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��������� ������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�� ������������ �����</w:t>
      </w:r>
      <w:r>
        <w:rPr/>
        <w:t>; 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 �������  ��������� 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, �����������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� ����������  ��� ����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 �  ������ ��������</w:t>
      </w:r>
      <w:r>
        <w:rPr/>
        <w:t>/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  ������  � ����� 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� �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�� ���� �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 ������� ������ ����, ������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���� ������� ������, ����� ����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 ��������� ������ ��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� ��������� ������, 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������ ��������� �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</w:t>
      </w:r>
      <w:r>
        <w:rPr/>
        <w:t>, ������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/���������  �������� ������� ����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lock-chip,  ������� �����.  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 ������ ��������</w:t>
      </w:r>
      <w:r>
        <w:rPr/>
        <w:t>/���������  �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</w:t>
      </w:r>
      <w:r>
        <w:rPr/>
        <w:t>. ��� ������ �����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��� � ��� �����</w:t>
      </w:r>
      <w:r>
        <w:rPr/>
        <w:t>)  ����� 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  ������ ��� ��������� �������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 ��� ������</w:t>
      </w:r>
      <w:r>
        <w:rPr/>
        <w:t>,  �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 ����� � ������ ��������</w:t>
      </w:r>
      <w:r>
        <w:rPr/>
        <w:t>/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� �������� ����� ������</w:t>
      </w:r>
      <w:r>
        <w:rPr/>
        <w:t>,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 ������������</w:t>
      </w:r>
      <w:r>
        <w:rPr/>
        <w:t>. 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  �� �������� ���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O         -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hift&gt;+O - 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W         -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Z         - ������������� ��������� ���� (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�������  �������  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���</w:t>
      </w:r>
      <w:r>
        <w:rPr/>
        <w:t>, 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�� ����� � 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A         - ������������  ����  (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 �������������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 ������ �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G - ����������� �������� ���� (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 ��� � &lt;ctrl&gt;+G, 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H - ��������� �������� 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� � &lt;ctrl&gt;+H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|         - ���������  ������  ����  ��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  ����  �������������);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 ��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*         - ��������� ����, ������� � 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 ������ � ���������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 � �����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 �����  ��� �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 </w:t>
      </w:r>
      <w:r>
        <w:rPr/>
        <w:t>- �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 ������  ���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. ����� �������  10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 </w:t>
      </w:r>
      <w:r>
        <w:rPr/>
        <w:t>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 ������������</w:t>
      </w:r>
      <w:r>
        <w:rPr/>
        <w:t>, 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&lt;shift&gt;+&lt;ctrl&gt;+�����,  � ����� ��������� 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>.  ��������� ���������� 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, ����� �� ������. 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������ </w:t>
      </w:r>
      <w:r>
        <w:rPr/>
        <w:t>&lt;ctrl&gt;+@.  � ������� &lt;ctrl&gt;+@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 �����������</w:t>
      </w:r>
      <w:r>
        <w:rPr/>
        <w:t>.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.�. ����������� ��� ������� ������) 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</w:t>
      </w: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 ������  </w:t>
      </w:r>
      <w:r>
        <w:rPr/>
        <w:t>&lt;ctrl&gt;+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� ��� ������������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 �� � ���� ������  ����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</w:t>
      </w:r>
      <w:r>
        <w:rPr/>
        <w:t>&lt;esc&gt;  ��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. �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- �������� ������ 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- ���������� ������ 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- ����������� ������ 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-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-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- ���������� ����� 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- ����� ������ �����  ������������ 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- 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-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  ��� ��������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 �����</w:t>
      </w:r>
      <w:r>
        <w:rPr/>
        <w:t>.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,  ������� ����� �������������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  ��� �������  �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����� ������� ���������</w:t>
      </w:r>
      <w:r>
        <w:rPr/>
        <w:t>.  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</w:t>
      </w:r>
      <w:r>
        <w:rPr/>
        <w:t>. �� ����� ���� �� 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>C  �������� ������� ����������� 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���� �� ������� </w:t>
      </w:r>
      <w:r>
        <w:rPr/>
        <w:t>L 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 ���� �������� �������� </w:t>
      </w:r>
      <w:r>
        <w:rPr/>
        <w:t>N. 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���� 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</w:t>
      </w:r>
      <w:r>
        <w:rPr/>
        <w:t>Q  �  C  �����  �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,  ������� 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� ��������� ���� �������,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 ����� � �����  </w:t>
      </w:r>
      <w:r>
        <w:rPr/>
        <w:t>(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 ����� �������� ����������� ��� ���� 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 ����������  ������ �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 ����� ������ </w:t>
      </w:r>
      <w:r>
        <w:rPr/>
        <w:t>&lt;ctrl&gt;+&lt;stop&gt;,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</w:t>
      </w:r>
      <w:r>
        <w:rPr/>
        <w:t>- ����� ������ �������  (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������������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  ��������������� 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��������  �� �����  �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�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