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B#E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#X#W#W#W#W#W#W#W#W#W#W#W#W#W#W#W#W#W#W#W#W#W#W#W#W#W#W#W#W#W#W#W#W#W#W#W#W#W#W#W#W#W#W#W#W#W#W#W#W#W#W#W#W#W#W#W#W#W#W#W#W#W#W#W#W#W#W#W#W#W#W#W#W#Y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#V                                                                        #V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#V                      AntiVirus�Fag  version 3.5                        #V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#V                                                                        #V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#V                           ������   ���      ��� ��                     #V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#V                         ���������  ���      ���                        #V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#V                        ����   ���  ���    ����                         #V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#V                       ����    ���  ���   ����                          #V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#V                      ������������  ���������                           #V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#V                      ���      ���   ������                             #V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#V                                                                        #V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#V               Copyright (C) 1990-1992 by MasterSoft Co.                #V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#V                                                                        #V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#Z#W#W#W#W#W#W#W#W#W#W#W#W#W#W#W#W#W#W#W#W#W#W#W#W#W#W#W#W#W#W#W#W#W#W#W#W#W#W#W#W#W#W#W#W#W#W#W#W#W#W#W#W#W#W#W#W#W#W#W#W#W#W#W#W#W#W#W#W#W#W#W#W#[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A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 �</w:t>
      </w:r>
      <w:r>
        <w:rPr/>
        <w:t>.�., ������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 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 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1 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2  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����� �����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��������� ������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 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1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2.  �������� ��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3.  ������������ BOOT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4. 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5.  ������������ �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6.  ������������ �����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7. 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. 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�</w:t>
      </w:r>
      <w:r>
        <w:rPr/>
        <w:t>.�. ( �����, �.���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 �</w:t>
      </w:r>
      <w:r>
        <w:rPr/>
        <w:t>.�. ( �.�����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</w:t>
      </w:r>
      <w:r>
        <w:rPr/>
        <w:t>.�. ( LIRS Record Studio, �.�����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</w:t>
      </w:r>
      <w:r>
        <w:rPr/>
        <w:t>.�. ( Vesta Soft, �.�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 ���������</w:t>
      </w:r>
      <w:r>
        <w:rPr/>
        <w:t>, ��� �����������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���� ��������������� �  ������  �  ��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Yamaha MSX � MSX 2. ��������� ����� �����  ���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</w:t>
      </w:r>
      <w:r>
        <w:rPr/>
        <w:t>. �� ����  ��  ������������  ������������  ���������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.. �� IBM������������ �������� ������� ��������������� ������, ������� �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��� ����������� ��������������� �����</w:t>
      </w:r>
      <w:r>
        <w:rPr/>
        <w:t>. 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 ��������</w:t>
      </w:r>
      <w:r>
        <w:rPr/>
        <w:t>, ��������� � �������� ������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���������� �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 ����  ������</w:t>
      </w:r>
      <w:r>
        <w:rPr/>
        <w:t>,  ���  ������  ��������  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� IBM, VAX, MAC � �.�. ��� �� ���! ���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 � ���������� ��������</w:t>
      </w:r>
      <w:r>
        <w:rPr/>
        <w:t>. � ��� ��������� -  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���� </w:t>
      </w:r>
      <w:r>
        <w:rPr/>
        <w:t>Yamaha ���������� ���������� ����� �������,  �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" ��� ��������� ( "����������" �����������), ��� � ������� ( ������ɺ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</w:t>
      </w:r>
      <w:r>
        <w:rPr/>
        <w:t>.�.) ������������. � ��������  �������  �����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</w:t>
      </w:r>
      <w:r>
        <w:rPr/>
        <w:t>, � ������ �� ����� -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</w:t>
      </w:r>
      <w:r>
        <w:rPr/>
        <w:t>, ������ ������������ ������� ���������, ���������  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� ������������</w:t>
      </w:r>
      <w:r>
        <w:rPr/>
        <w:t>. ���� ��������� - ���� �� ���. ���� 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 ������ ����������� �� ���� �����������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������� </w:t>
      </w:r>
      <w:r>
        <w:rPr/>
        <w:t>MSX � MS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</w:t>
      </w:r>
      <w:r>
        <w:rPr/>
        <w:t>, ��� ������ ������� �� 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OOT������� ( 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���� �������� ������� �������� ��</w:t>
      </w:r>
      <w:r>
        <w:rPr/>
        <w:t>,  ��� ��� �����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���</w:t>
      </w:r>
      <w:r>
        <w:rPr/>
        <w:t>, �.�. ����� �������� ���� ����� ��������� � ����. ��ʺ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�� �� 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������ ������ - �������� � ������ ����� ������  ��������</w:t>
      </w:r>
      <w:r>
        <w:rPr>
          <w:rtl w:val="true"/>
        </w:rPr>
        <w:t>ٺ</w:t>
      </w:r>
      <w:r>
        <w:rPr/>
        <w:t>�����</w:t>
      </w:r>
      <w:r>
        <w:rPr/>
        <w:t>ź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 �������, ��� ������ �������� ��������� �����. �������� DOS������ (��ɺ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��������� ������ -  ��������  �����  ��������  ��������</w:t>
      </w:r>
      <w:r>
        <w:rPr>
          <w:rtl w:val="true"/>
        </w:rPr>
        <w:t>ٺ</w:t>
      </w: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 ��� �� �������� � ������ � �����������������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 ���������������  ����</w:t>
      </w:r>
      <w:r>
        <w:rPr/>
        <w:t>,  ���������  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�������. ��� �������� ������������. � ��������� ����� ��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 �������</w:t>
      </w:r>
      <w:r>
        <w:rPr/>
        <w:t>, � ������� � BOOT�������� 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</w:t>
      </w:r>
      <w:r>
        <w:rPr/>
        <w:t>, ����������� ������� 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 </w:t>
      </w:r>
      <w:r>
        <w:rPr/>
        <w:t>1.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 ������ ����� ��������� �������� ������������  ��</w:t>
      </w:r>
      <w:r>
        <w:rPr/>
        <w:t>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��������� ��������� �������: ��� �������� �����������  BOOT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</w:t>
      </w:r>
      <w:r>
        <w:rPr/>
        <w:t>, ������� ����������� � ������ �������, ���� ���ź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</w:t>
      </w:r>
      <w:r>
        <w:rPr/>
        <w:t>, ������������� �������� �� ���������� ������� 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"����������" �������� ( ��� � �����������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���� ������� ���������� ������ � ������  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������ �������� ����� �������� "��������" ����� ����� ������ �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���� �������� </w:t>
      </w:r>
      <w:r>
        <w:rPr/>
        <w:t>BOOT�������� ( �������� +0100h) � ���������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 ��������, ��� ��� ������ �������� ��������� �� ����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�����  ������������ �������� ������</w:t>
      </w:r>
      <w:r>
        <w:rPr/>
        <w:t>:  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 </w:t>
      </w:r>
      <w:r>
        <w:rPr/>
        <w:t>256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</w:t>
      </w:r>
      <w:r>
        <w:rPr/>
        <w:t>, � ������� � BOOT�������� ���������  �����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 ���������� � � </w:t>
      </w:r>
      <w:r>
        <w:rPr/>
        <w:t>BOOT������� ������ ����� ������� �����, 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</w:t>
      </w:r>
      <w:r>
        <w:rPr/>
        <w:t>ź���� ( � ����������� �� ������������ ������) ����� �� ��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 ���� ������ ������ ������ ��������� ����� ��� �������� ����� (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 �������� ��������</w:t>
      </w:r>
      <w:r>
        <w:rPr/>
        <w:t>). ����������, � �������, ����� ����������� ( �̺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, ������� ����� ������ 4�. �������� ������  ��������  ���������  ��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 ������������ ������������� ����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 ������ �������� ����� ������������</w:t>
      </w:r>
      <w:r>
        <w:rPr/>
        <w:t>. ����� ���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 "��������" �� �������, ��������, ��� ���������� �����, ��������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� � ����������� ����� </w:t>
      </w:r>
      <w:r>
        <w:rPr/>
        <w:t>J.COM. ���� ������, ��������� �� ����� ����ɺ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� ��: ������� ����, ����� ��������������� ��������� (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"������", ��������� �������� �.�. � ���������  �.�.)  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����� ������ "���� �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</w:t>
      </w:r>
      <w:r>
        <w:rPr/>
        <w:t>2.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 ������ ������� �� ��� ����</w:t>
      </w:r>
      <w:r>
        <w:rPr/>
        <w:t>, �� ��������  ��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</w:t>
      </w:r>
      <w:r>
        <w:rPr/>
        <w:t>1.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������������ ������ </w:t>
      </w:r>
      <w:r>
        <w:rPr/>
        <w:t>- ���  DOS������,  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DOS.SYS. ����� �������� � ����� �������� ������� ��,  �������  BOOT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 ������</w:t>
      </w:r>
      <w:r>
        <w:rPr/>
        <w:t>, ���� ���� � ����������. ��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 �����  ��  �������������  �����  ��������  ��  ���</w:t>
      </w:r>
      <w:r>
        <w:rPr/>
        <w:t>,  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��� ������ </w:t>
      </w:r>
      <w:r>
        <w:rPr/>
        <w:t>BDOS. � ������������ ������ ���  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  �������  �����</w:t>
      </w:r>
      <w:r>
        <w:rPr/>
        <w:t>.  ������  �����  ���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� ����������� � �������  ��������  �����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DOS). ��� ��� ����� ��������� �������� �� ����� ��������, �� 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</w:t>
      </w:r>
      <w:r>
        <w:rPr/>
        <w:t>, �� ���� �� �����  ����  MSXDOS.SYS  �  ��������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 ���� ������������ ������  ��������</w:t>
      </w:r>
      <w:r>
        <w:rPr/>
        <w:t>,  ���  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�� � ��������  �������  ����������  �������</w:t>
      </w:r>
      <w:r>
        <w:rPr/>
        <w:t>.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 ��� ������ ������������ �������� ������ </w:t>
      </w:r>
      <w:r>
        <w:rPr/>
        <w:t>( � �����, ��� �</w:t>
      </w:r>
      <w:r>
        <w:rPr>
          <w:rtl w:val="true"/>
        </w:rPr>
        <w:t>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��� �� �����, ��� ����� ������������ �������  '*'  �  '?'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 �� ������� � ��� ������������  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��� ��� ��� ���������� ����� �� </w:t>
      </w:r>
      <w:r>
        <w:rPr/>
        <w:t>'?', ��� ������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</w:t>
      </w:r>
      <w:r>
        <w:rPr/>
        <w:t>, �� � ��������� ������ ( �� �����). ��� �������� 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 ������������ ��������� ���� �������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</w:t>
      </w:r>
      <w:r>
        <w:rPr/>
        <w:t>2. 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 ���������� �������� �����  ��������  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COM������, ��� �������, ���������� ��������������  ��������.  ���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 ��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 ���������� ����� �� 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: ��������� � ������ ��� ����� ( �����������, �� � ������ JUST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) �������� �� �������  �����  ������.  �����  ������  ���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 ���������� ������ ��������</w:t>
      </w:r>
      <w:r>
        <w:rPr>
          <w:rtl w:val="true"/>
        </w:rPr>
        <w:t>ٺ</w:t>
      </w: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: ��������� ������ ������� ����� ����� ����������. ����� ������ �ɺ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����� � ������ 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</w:t>
      </w:r>
      <w:r>
        <w:rPr/>
        <w:t>( �������) ����� ������������� ������� ������� � 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 ������ ���� �� ���� ��������� �����</w:t>
      </w:r>
      <w:r>
        <w:rPr/>
        <w:t>. ������ ��������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 ���������� ������</w:t>
      </w:r>
      <w:r>
        <w:rPr/>
        <w:t>, �� ������ ���  ��������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 ����� ���������� �������� ��������� � 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��� ������ ����������� ��� ������ ����������� ��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 ����������� �������, ������� ��  �������  ��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 ���������� ���������</w:t>
      </w:r>
      <w:r>
        <w:rPr/>
        <w:t>. ��� �������  ���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 ���� ���������� 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 </w:t>
      </w: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����� 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��� ������������ ����� ������������ ��������</w:t>
      </w:r>
      <w:r>
        <w:rPr/>
        <w:t>. ���  �ź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����</w:t>
      </w:r>
      <w:r>
        <w:rPr/>
        <w:t>: ��������� ������� � ����. ��������� ������� -  ���  ���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�� ������������ ������. ���� - ���  ���������,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, �� �  �������  ������.  ����������  ��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Control Program version 2.0 (C) 1989 by I.Vasily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�� </w:t>
      </w:r>
      <w:r>
        <w:rPr/>
        <w:t>BOOT������� �� ������������ � � ������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� ���������� ����������� ���� ���������� </w:t>
      </w:r>
      <w:r>
        <w:rPr/>
        <w:t>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test (C) by I.Vasily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BOOT������� ���������� ������������� ���������, ��������� ���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 ����������� ����� �� </w:t>
      </w:r>
      <w:r>
        <w:rPr/>
        <w:t>FC���������. �����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Kill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BOOT������� �� ��� ������, ��� ����������� ���������� �������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Detector version 1.0 (C) 1989 by Vl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 </w:t>
      </w:r>
      <w:r>
        <w:rPr/>
        <w:t>FC���������. ��� ����������� �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���</w:t>
      </w:r>
      <w:r>
        <w:rPr/>
        <w:t>.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Detector versions 1.1, 1.2, 2.1+ (C) 1989, 1990 by Mast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BOOT������� �� ����� BOOT������. ��������� �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��������� �� DOS������, KANA������ � FC���������. ������ ��  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Detector (C) 1990 by Omeg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MSXDOS.SYS �� DOS������. �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Virus version 2.6 (C) Vesta Soft, Pow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BOOT������� �� �����. ��� ������������� BOOT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BOOT. ��������� ������� �� �����  �������������,  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</w:t>
      </w:r>
      <w:r>
        <w:rPr/>
        <w:t>ROM. ��� ����������� ������ ������������� ��� ������� �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��� FC���������, KANA� � MOSCOW�������.  � ������ Vesta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������� ������ </w:t>
      </w:r>
      <w:r>
        <w:rPr/>
        <w:t>KANA � MOSCOW, ��, � ���������, ��������� ���ɺ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�������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-virus Utility version 2.0 (C) 1990 by I.Vasily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</w:t>
      </w:r>
      <w:r>
        <w:rPr/>
        <w:t>. ��������� BOOT�������, ��� ������������� ������� ���ɺ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. ��������� ��������� ������  ������.  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FC��������� � 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� ����������� �������� �����</w:t>
      </w:r>
      <w:r>
        <w:rPr/>
        <w:t>,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or &amp; killer for C-368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V1.01  Magus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Halt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1 by Senatorov &amp; Sil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killer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Virus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9 by I.Vasily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 �������� ���������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 ������������� ��������� ��������� </w:t>
      </w:r>
      <w:r>
        <w:rPr/>
        <w:t>BOOT�������  ��������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��� � BOOT�������� ����� ���� � �� �����, �  ����  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 �������� ���  �������  ������  ����  ����������  ��� 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</w:t>
      </w:r>
      <w:r>
        <w:rPr/>
        <w:t>, ��� ����������� ��� ������������ ���������� BOOT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 � ����������� �  �����������</w:t>
      </w:r>
      <w:r>
        <w:rPr/>
        <w:t>,  ���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, �������� SOS.COM, RAM������ �  �.�.  �����  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 ���� ������������ ���������</w:t>
      </w:r>
      <w:r>
        <w:rPr/>
        <w:t>, �������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 AntiVirus�Fag ������ ��� ���������� ���� ����� 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 ��� �������, �� ������ ������������� 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, ������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 </w:t>
      </w:r>
      <w:r>
        <w:rPr/>
        <w:t>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 ������ </w:t>
      </w:r>
      <w:r>
        <w:rPr/>
        <w:t>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</w:t>
      </w:r>
      <w:r>
        <w:rPr/>
        <w:t>1.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�</w:t>
      </w:r>
      <w:r>
        <w:rPr/>
        <w:t>Ӻ��� ������ 3.5 ������������ ��  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���������������������� ���������� ������ 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 ��������, ��� ��� ��������� ������� 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 ��������������.  ��� ������� ���������� ����� �������� ��������κ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 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av�#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�� �� ������� �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Virus-Fag ver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0-1992 by Mast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 ������ ����� ���������� </w:t>
      </w:r>
      <w:r>
        <w:rPr/>
        <w:t>- 3.5, ������ �� � 1990�92 �����  � �</w:t>
      </w:r>
      <w:r>
        <w:rPr>
          <w:rtl w:val="true"/>
        </w:rPr>
        <w:t>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���������� �������� </w:t>
      </w:r>
      <w:r>
        <w:rPr/>
        <w:t>MasterSoft. ����  �  ��� 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K, �� ��� ��������, ��� ��� ������ ���������������� ����� ����������� ���պ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 �������� � ���� �������� �� �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�� � ������ �������������� �����</w:t>
      </w:r>
      <w:r>
        <w:rPr/>
        <w:t>. ������� ������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 </w:t>
      </w:r>
      <w:r>
        <w:rPr/>
        <w:t>MSX������������ � ������� MSX-DOS � �� IBM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�� </w:t>
      </w:r>
      <w:r>
        <w:rPr/>
        <w:t>MS DOS ����������� ����� �����  ����������  ����������:  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���� �� ��������� � �� ��� � �� ������  �������,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 ��� ���������  ��  </w:t>
      </w:r>
      <w:r>
        <w:rPr/>
        <w:t>IBM�����������.  ��  ���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</w:t>
      </w:r>
      <w:r>
        <w:rPr/>
        <w:t>. ��������� 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ritten for MSX-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find Yamaha-MSX and repea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�� ��������� �������� ��� MSX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</w:t>
      </w:r>
      <w:r>
        <w:rPr/>
        <w:t>, ������� Yamaha�MSX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�� �� </w:t>
      </w:r>
      <w:r>
        <w:rPr/>
        <w:t>MSX�����������, �� ����� �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</w:t>
      </w:r>
      <w:r>
        <w:rPr/>
        <w:t>- �������� ������ ���� �� ��������� �������.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 ������ �� ������</w:t>
      </w:r>
      <w:r>
        <w:rPr/>
        <w:t>.  �����  ������������  �������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 �������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BOOT - ������������ BOOT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hooks - ����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memory - ������������ ��������� 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DOS - ������������ �������� ����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files - ���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ll... - 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'Ok' ��������, ��� ���� ��� ������������� ���������, �� ���� �����ź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 </w:t>
      </w:r>
      <w:r>
        <w:rPr/>
        <w:t>2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 </w:t>
      </w:r>
      <w:r>
        <w:rPr/>
        <w:t>1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 ��������� ������ ���� �� ��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 �������</w:t>
      </w:r>
      <w:r>
        <w:rPr/>
        <w:t>, �� ��������� 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damaged by virus !!! - � �������� �������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���� ������������ ������������ ��������� 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ite (Yes/No) ? - ������������ (��/���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 </w:t>
      </w:r>
      <w:r>
        <w:rPr/>
        <w:t>'Y' ���������� �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</w:t>
      </w:r>
      <w:r>
        <w:rPr/>
        <w:t>, �������������� ��������Ӻ���, ����� ���, ��� ��������  ����</w:t>
      </w:r>
      <w:r>
        <w:rPr>
          <w:rtl w:val="true"/>
        </w:rPr>
        <w:t>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 </w:t>
      </w:r>
      <w:r>
        <w:rPr/>
        <w:t>( ��. 2.2.2),  ������� ������ ���������,  ��������� �����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( ��������, MOSCOW�Virus, KANA�Virus, � �.�.), �  ��,  ������,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( ��������, JUST�Virus), �� ��������� 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en used &lt;filename&gt; before m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����� ����������� ������ &lt;filename&gt; ����� 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��</w:t>
      </w:r>
      <w:r>
        <w:rPr/>
        <w:t>, ����� ��������� ��������� � ����  �����.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 ������� ��� ���������� ����� ����� </w:t>
      </w:r>
      <w:r>
        <w:rPr/>
        <w:t>( ��. ����� V, ���������  �º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. ������, ��������� ��������������� ������ ���,  ���  ��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</w:t>
      </w:r>
      <w:r>
        <w:rPr/>
        <w:t>. ������� ��������� - �������� ��� ��������� AntiViru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g v3.5 - AV.C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</w:t>
      </w:r>
      <w:r>
        <w:rPr/>
        <w:t>2. �������� ��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 �� ������������</w:t>
      </w:r>
      <w:r>
        <w:rPr/>
        <w:t>, � ���� ���� �������, �� ��������  ���º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is write protected - ����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����� ����� ������������ ������ ��������������  ������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���������� ���� ������������� �������� �������, ��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 ������������</w:t>
      </w:r>
      <w:r>
        <w:rPr/>
        <w:t>. ��� ����� ���� ���������, ���� �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 ��</w:t>
      </w:r>
      <w:r>
        <w:rPr/>
        <w:t>Ϻ���� 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</w:t>
      </w:r>
      <w:r>
        <w:rPr/>
        <w:t>3. ������������ BOOT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 � ����� </w:t>
      </w:r>
      <w:r>
        <w:rPr/>
        <w:t>BOOT������� ( ������ #0),  �����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 � ���� � ��� �����</w:t>
      </w:r>
      <w:r>
        <w:rPr/>
        <w:t>. ���� �������� �����  ��  ��ʺ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�������� ��������� ��������� �������� �� ���������� � 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 ���������</w:t>
      </w:r>
      <w:r>
        <w:rPr/>
        <w:t>, ��� ������� ������ ( �������� �������).  �  ��պ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 ��������� ������ ��������� ����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-Virus - BOOT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 �� �� ������������ ���������, ���������� �������� 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������ �������� ������, � �� ���������� ������ BOOT�������� ) �� BOO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����� �������� 'Erase' - '��������'. � 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 �������� ������� �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nge : +xxxxh - ���������� �� ������ xxxxh 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�� ����������� �������������</w:t>
      </w:r>
      <w:r>
        <w:rPr/>
        <w:t>, ��  ������  ���������  BOO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 ���������������� �������</w:t>
      </w:r>
      <w:r>
        <w:rPr/>
        <w:t>, ������������  ��  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</w:t>
      </w:r>
      <w:r>
        <w:rPr/>
        <w:t>, ��� ��������� - ��� ����, � ������� �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������</w:t>
      </w:r>
      <w:r>
        <w:rPr/>
        <w:t>, ��� �������. ���������� ����� ����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������������� � �������� ��������� </w:t>
      </w:r>
      <w:r>
        <w:rPr/>
        <w:t>'Strang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�������� ������������ �� ������������ �� </w:t>
      </w:r>
      <w:r>
        <w:rPr/>
        <w:t>strange.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strange ������ ������, ���� ���� �� ����  ���������  � 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�������� ( ����� � 0000h �� 00FFh), ��� ��� � ����� - �� ������ �������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0100h �� 01FFh). ���  �����������  ���,  ���  ����  strange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 ��� ������� �����, ����������� �������  �����  �  �����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; ����� ���������� ����� ������� - ������ � �����.  ���� 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 ��������</w:t>
      </w:r>
      <w:r>
        <w:rPr/>
        <w:t>, ��, ��� �������, ��� ��������, ���  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 �� ������ �������� </w:t>
      </w:r>
      <w:r>
        <w:rPr/>
        <w:t>BOOT�������� � � 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 ��� ������� ������� � ������</w:t>
      </w:r>
      <w:r>
        <w:rPr/>
        <w:t>: ������ � ������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������ ��������� ���� </w:t>
      </w:r>
      <w:r>
        <w:rPr/>
        <w:t>strange, �� ���� ��� ����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 </w:t>
      </w:r>
      <w:r>
        <w:rPr/>
        <w:t>BOOT�������� ��� �������� �� ����� ���� ��������, �� 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ading BOOT - ������������� BOOT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���� ���� �� ������� �� ������, � �� ����� 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 ������ �� ���� ��������� ���������, �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Standard, Fast or None (S,F,N) ? -�������� �����������, ������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 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 �� ���� ������ </w:t>
      </w:r>
      <w:r>
        <w:rPr/>
        <w:t>- 'S' - ������������ ����������� BOOT���˺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; � ������ ������ 'F' - ������������ ��������� ���������� BOOT ������ 2.0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 </w:t>
      </w:r>
      <w:r>
        <w:rPr/>
        <w:t>'N' ������ �� ������������ � BOOT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</w:t>
      </w:r>
      <w:r>
        <w:rPr/>
        <w:t>4.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</w:t>
      </w:r>
      <w:r>
        <w:rPr/>
        <w:t>, � ��� ������ ������ �������� ��� �������� �,  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�����, ���������� � ��� ����� ���� ��������� � ��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MSX  �������������  �������������  �����������  ��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</w:t>
      </w:r>
      <w:r>
        <w:rPr/>
        <w:t>( ����. hook - ������). � ��������� ������  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 ������� ������� ���</w:t>
      </w:r>
      <w:r>
        <w:rPr/>
        <w:t>. � �� ����� ���� ����������� ������ź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 ���� ������</w:t>
      </w:r>
      <w:r>
        <w:rPr/>
        <w:t>, ����������� ��������� RET ( ������� �� �/�,  ���:C9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 �������� ��� ������� �� ���� ��� 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, ������� ������������ RAM��������, �������� ������������� ��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����������� �������� ��������������� ����� </w:t>
      </w:r>
      <w:r>
        <w:rPr/>
        <w:t>(������� -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>ͺ����). ������  ����  ����������  �����  ���������,  �����  ��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 ������� �������  </w:t>
      </w:r>
      <w:r>
        <w:rPr/>
        <w:t>(  �����������,  �����  ������,  ���������  �κ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</w:t>
      </w:r>
      <w:r>
        <w:rPr/>
        <w:t>.�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� �� �������</w:t>
      </w:r>
      <w:r>
        <w:rPr/>
        <w:t>, ������� ������������ �����������, ���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 ��� � ����������� �� ������������</w:t>
      </w:r>
      <w:r>
        <w:rPr/>
        <w:t>, �� ��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�</w:t>
      </w:r>
      <w:r>
        <w:rPr/>
        <w:t>. �� ���� ��� ��� �� �������, ��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</w:t>
      </w:r>
      <w:r>
        <w:rPr/>
        <w:t>. ��� ����������� ����� ������� 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hook : xxxxh - ������ ������� �� ������ xxx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 ������� ������</w:t>
      </w:r>
      <w:r>
        <w:rPr/>
        <w:t>, �� ������ ����������� ���������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 ��� ��������������� ����� (/u) ���� ����� �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, ��� ���� ��������� �����,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hook : xxxxh - ������������ ������� �� ������ xxx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 �������  ����  </w:t>
      </w:r>
      <w:r>
        <w:rPr/>
        <w:t>(/c),  ������  �����������  �������  ����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 ��������� �� �������� RET.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hook : F270h. Erase (Yes/No) ? - �������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�� </w:t>
      </w:r>
      <w:r>
        <w:rPr/>
        <w:t>'Y', �� ���������� �������� � 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hook : F270h. Erased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 </w:t>
      </w:r>
      <w:r>
        <w:rPr/>
        <w:t>- 'N', �� �������� ��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 ����� �������� ����� ���� ������������� �������� ���</w:t>
      </w:r>
      <w:r>
        <w:rPr/>
        <w:t>պ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</w:t>
      </w:r>
      <w:r>
        <w:rPr/>
        <w:t>, ��������, ��������� ������ ���������� ������� F270h.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�� ���������</w:t>
      </w:r>
      <w:r>
        <w:rPr/>
        <w:t>, ��� ��� ������� ������������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 ��������, ��������� �������� RAM������� ���������� �� ��  �����  �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� � ���� ������ ������ ������������</w:t>
      </w:r>
      <w:r>
        <w:rPr/>
        <w:t>. ��� �����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�� �������������� �  ��������  ���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</w:t>
      </w:r>
      <w:r>
        <w:rPr/>
        <w:t>, ��� �������� ����� �������  ������������  ���������ź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 ����������� ���������� �� ��������� � ���������� ������ (/c) -��</w:t>
      </w:r>
      <w:r>
        <w:rPr>
          <w:rtl w:val="true"/>
        </w:rPr>
        <w:t>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</w:t>
      </w:r>
      <w:r>
        <w:rPr/>
        <w:t>5. ������������ �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</w:t>
      </w:r>
      <w:r>
        <w:rPr/>
        <w:t>, ���, ���� ���� � ����� ����� ��������,  �� 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 ������� ������</w:t>
      </w:r>
      <w:r>
        <w:rPr/>
        <w:t>. ������, ��� � �����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 ����  ��  ��������  ������������  </w:t>
      </w:r>
      <w:r>
        <w:rPr/>
        <w:t>(  ������  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 � ���</w:t>
      </w:r>
      <w:r>
        <w:rPr/>
        <w:t>, ��� ������� ��  ������������),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�������� �������� ������ �������</w:t>
      </w:r>
      <w:r>
        <w:rPr/>
        <w:t>. �� ����������� MSX2 ��ź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 � ������� ��������  ����� ���������  ���������� 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FCh, 0FBh, 0FEh, 0FFh ( ��� ����������� �� ������ 0000h, 4000h, 8000h � C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).  �� ����������� MSX1, ��� ������ ������� ���, ������ ���� �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SX2 mapper - ����������� ������ MS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�  ������� �������  ������� �� ������������</w:t>
      </w:r>
      <w:r>
        <w:rPr/>
        <w:t>: 3 2 1 0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X2 mapper is 3&gt;4 1 0  - ������������ ������� ������� MSX2: 3&gt;4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��������������� �������� ���������� "&gt;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���� ��������� ������ ���������</w:t>
      </w:r>
      <w:r>
        <w:rPr/>
        <w:t>, ������� ��� ������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 </w:t>
      </w:r>
      <w:r>
        <w:rPr/>
        <w:t>AntiVirus�Fag v3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 drive is ON   - ��������� RAM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D function modified   - �������� ������� �����ɺ���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 drive is OFF   - �����ɺ�������� ������� �������� (���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 drive x: allocated in RAM   - ������� ����� x: �������� 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D slot for x: is off-line   - ���� �������� �����ɺ����� x: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 �.�. ������� �������� 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RAM at xxxxh presented as RO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������� �������� ��� � ������ xxxxh ������������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</w:t>
      </w:r>
      <w:r>
        <w:rPr/>
        <w:t>, ��� ���  ������������  ����������  ����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�������� </w:t>
      </w:r>
      <w:r>
        <w:rPr/>
        <w:t>(16�) ��� ��������� ��� � ���������� �� 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 ������� ���������</w:t>
      </w:r>
      <w:r>
        <w:rPr/>
        <w:t>, ����������� � ���� ���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� ������ </w:t>
      </w:r>
      <w:r>
        <w:rPr/>
        <w:t>xxxxh+2. ��� ����� ��� �� ����, ��� �� ����� �������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 </w:t>
      </w:r>
      <w:r>
        <w:rPr/>
        <w:t>MSXDOS, ����� ������� ����������! ��  ��  ��� 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</w:t>
      </w:r>
      <w:r>
        <w:rPr/>
        <w:t>, ����� �� ������, ��� ����� RESET'� ������ �� ������ �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 ��� ����� ���� � �� ����� �, ������, ���������  ND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alid VRAM size - �������������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�� �� ��</w:t>
      </w:r>
      <w:r>
        <w:rPr/>
        <w:t>, ��� ��������������  ������  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 ������ � ��������� �������, �� ���������. ��� ����� ���� ������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 </w:t>
      </w:r>
      <w:r>
        <w:rPr/>
        <w:t>GFI ��� �������� �����Ϻ������ RAM������, �� �� ����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����� ��������� ���� ������ </w:t>
      </w:r>
      <w:r>
        <w:rPr/>
        <w:t>( �������� ������ V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GEROUSE SIZE OF FREE MEMORY - ������� 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�� �� ��</w:t>
      </w:r>
      <w:r>
        <w:rPr/>
        <w:t>, ��� ������� ������� ��������� ������,  �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����������� �������� ����������� ���� </w:t>
      </w:r>
      <w:r>
        <w:rPr/>
        <w:t>8100h. ��� ���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</w:t>
      </w:r>
      <w:r>
        <w:rPr/>
        <w:t>, ��� ��������� �������� ��������� �����,  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 ��� ������ ����</w:t>
      </w:r>
      <w:r>
        <w:rPr/>
        <w:t>Ⱥ���� �������  NET�BIOS ��� BASIC'�, ��� �ź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FDD &amp; BASIC HIMEM - FDD HIMEM � BASIC HIMEM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</w:t>
      </w:r>
      <w:r>
        <w:rPr/>
        <w:t>, ��� ��������� ��  �������  ������  ���������  ������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EM ( FC4Ah) � FDD ROM HIMEM ( F349h) ��������� �� �� ���� � �� 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 �����</w:t>
      </w:r>
      <w:r>
        <w:rPr/>
        <w:t>, ������� �������������� ���� ����� ������. ��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 ���������</w:t>
      </w:r>
      <w:r>
        <w:rPr/>
        <w:t>, ������� ����������� ����  ������  �����  MSX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BASIC'�, �� �������� ����������� ��� ������. ������ � 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 ������ ���������</w:t>
      </w:r>
      <w:r>
        <w:rPr/>
        <w:t>, ����� ��� 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ong DOS HIMEM relativity FDD HI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����������� ����� DOS HIMEM ������������ FDD HI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</w:t>
      </w:r>
      <w:r>
        <w:rPr/>
        <w:t>, ��� ��������� �� ������� ������ ��������� ������  �  DOS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HIMEM ( F34Bh) ��������� ���� FDD HIMEM ( ��� ������ ��������)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</w:t>
      </w:r>
      <w:r>
        <w:rPr/>
        <w:t>. ���,  ����� ��,  ����� ���� ��� �����,  ������������� ����� MSX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, �������� RAM�Disk'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 ��������� ������� ���� ������� </w:t>
      </w:r>
      <w:r>
        <w:rPr/>
        <w:t>BI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S call xxh is suspicious! - �������������� ����� BIOS'� xx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 ������� �� ����� BIOS'� ��������� �� �  ��  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</w:t>
      </w:r>
      <w:r>
        <w:rPr/>
        <w:t>, � � ����ź�� ������. ����� ����� ������������ ���  ��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�, �� ������ ��������� ���� ������� ������ ��� ���������������  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BIOS'� �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S call xxh is OFF! - ����� BIOS'� xxh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 ������ ����� </w:t>
      </w:r>
      <w:r>
        <w:rPr/>
        <w:t>BIOS'� �� ����� ��������,  �.�.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- ��� ������� RET ( �������). ���� ��������� ��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BIOS 38h, �� ��� ����� ���� ����� ������� ������� ��� ����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 � ��������� ������������� 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S call xxh is BAD! - ����� ������������� ����� BIOS'� xx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</w:t>
      </w:r>
      <w:r>
        <w:rPr/>
        <w:t>, ��� ������ ������� ����������� BIOS'�  �� 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</w:t>
      </w:r>
      <w:r>
        <w:rPr/>
        <w:t>( ���, ��� ������ ����), � ����Ѻ���� ������ ������� ( �� ��������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IM2! Interrupt hooked at xxx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������ ����� ���������� 2! ���������� ����������� �� ������ xxx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</w:t>
      </w:r>
      <w:r>
        <w:rPr/>
        <w:t>MSX ����������� ���� ��� 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0 - ��� ���������� ����������� ������� � ����  ������;  (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 ���������� �� ��������</w:t>
      </w:r>
      <w:r>
        <w:rPr/>
        <w:t>, �� ���� ����������� ���� 0FFh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��������� �������� </w:t>
      </w:r>
      <w:r>
        <w:rPr/>
        <w:t>'RST 38h', �� ���� ���������� 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0038h. ��� � ������� ���� ��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1 - ��� ����������  ������ ���������� ��������� � ������  0038h;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�������� 0 � 1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2 - ��� ���������� ����������� ���������, ����� ������ ������� ����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����� ��������� ������� </w:t>
      </w:r>
      <w:r>
        <w:rPr/>
        <w:t>: ������� ���� ������� 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 ����� ������ ��� 0FFh), � ������� - �� ����������� ��������  Z80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Q ( ��� I); �����, ��� ������ �����  ������������  ���  ��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"������" �� ����������� ( ������� ���������� 60 ��� � ������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��</w:t>
      </w:r>
      <w:r>
        <w:rPr/>
        <w:t>. ���� ���� ��� ��� � ������������  ��� 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 ������� ����� ������ 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code changes. See xxx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��������� ��� ����������� ����������. ������ �� ������ xxx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</w:t>
      </w:r>
      <w:r>
        <w:rPr/>
        <w:t>, ������� �������� �� ���������� ����������� ��������� �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 ���������� ���������� ��� ����� ������� �����</w:t>
      </w:r>
      <w:r>
        <w:rPr/>
        <w:t>. �� ����� ���ź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 ������� �������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is idle - ����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</w:t>
      </w:r>
      <w:r>
        <w:rPr/>
        <w:t>, ��� ��� ���������� �� ����������� ��������� �����������  ��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</w:t>
      </w:r>
      <w:r>
        <w:rPr/>
        <w:t>BIOS'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 ��������� �� ��������� � ������</w:t>
      </w:r>
      <w:r>
        <w:rPr/>
        <w:t>,  ����  �����  BIOS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8h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SLT code changes. See xxx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��������� ��� ����������� ������������ BIOS'� CALS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T 30 code changes. See xxx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��������� ��� ����������� RST 30. ������ �� ������ xxx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</w:t>
      </w:r>
      <w:r>
        <w:rPr/>
        <w:t>, ��� ����� BIOS CALSLT � ���������� RST 30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 ����</w:t>
      </w:r>
      <w:r>
        <w:rPr/>
        <w:t>Ⱥ���� �����������. �����, ���������� 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������� </w:t>
      </w:r>
      <w:r>
        <w:rPr/>
        <w:t>BIOS'�� � �.�. ���� ����� ������ ���  ���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����� ��������� � ����� ������ ������� ����������</w:t>
      </w:r>
      <w:r>
        <w:rPr/>
        <w:t>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SLT code changes. See xxx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��������� ��� ����������� ������������ BIOS'� RDS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BIOS'� RDSLT ����� ��� ������ ���������� � ������ ������. ����  �</w:t>
      </w:r>
      <w:r>
        <w:rPr>
          <w:rtl w:val="true"/>
        </w:rPr>
        <w:t>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����������� </w:t>
      </w:r>
      <w:r>
        <w:rPr/>
        <w:t>RDSLT, �� ���������  ������  ���������������  �����ź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6. ������������ �����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����� ������� ����������� ��� ��������� ����� </w:t>
      </w:r>
      <w:r>
        <w:rPr/>
        <w:t>(!) �ɺ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���� ������ BDOS. ��� ����������� �������� ��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DOS is checking! - BDOS �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 ������� ��������� � ��������� DBG �������������� BDOS. ��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DOS'� �������������� DOS�������� (��. 2.2.1), ����� 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 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���� �����������</w:t>
      </w:r>
      <w:r>
        <w:rPr/>
        <w:t>, �� �������� ����� ����� ��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 � ������ </w:t>
      </w:r>
      <w:r>
        <w:rPr/>
        <w:t>DOS������� ��������� ���������. ���  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-Virus. Erased - DOS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</w:t>
      </w:r>
      <w:r>
        <w:rPr/>
        <w:t>, ������� �������� ��� DOS. � ���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����</w:t>
      </w:r>
      <w:r>
        <w:rPr/>
        <w:t>, ��� ������ BDOS'�� ��������� DOS ���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 ����</w:t>
      </w:r>
      <w:r>
        <w:rPr/>
        <w:t>. � ���� ������ ��������� ������� �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code changes. See xxx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�� DOS ����������. ������ �� ������ xxx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 ��������� ������ ������� �������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 ���� �����  ����������  ���������  ����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������ ����Ⱥ���� �������������� 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standard DOS error trap - ������������� �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 ����� ����������� ��������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standard ^C trap - ������������� ��������� ����������  CTRL+C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 ����� ����������� �������������� ������� </w:t>
      </w:r>
      <w:r>
        <w:rPr/>
        <w:t>CTRL+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restart is not into DOS. See xxx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������ �� ������� DOS'� �� ������ DOS, �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���� </w:t>
      </w:r>
      <w:r>
        <w:rPr/>
        <w:t>xxx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Ϻ�� ������� ������� �� ������� DOS'a � ���� ���������,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��������, ��� �����, ���������������� ����� ������ ���������, ��,  ����ɺ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STS�COMMAND �������� ���. ��� ������������ ��������� � ������ FA8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restart is above DOS kernel. See xxx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������ �� ������� DOS'� ��������� ���� ���� DOS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 � ������ </w:t>
      </w:r>
      <w:r>
        <w:rPr/>
        <w:t>xxx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��� ���</w:t>
      </w:r>
      <w:r>
        <w:rPr/>
        <w:t>, ��� �� ����� ���� ������� �� DOS. ��� ��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 �������������� ���� �� ��</w:t>
      </w:r>
      <w:r>
        <w:rPr/>
        <w:t>, ��� �� ��������� �� � ����.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</w:t>
      </w:r>
      <w:r>
        <w:rPr/>
        <w:t>, ��� � 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restart is used - ����� "������" �����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</w:t>
      </w:r>
      <w:r>
        <w:rPr/>
        <w:t>, ��� ��Ϻ�� ������� ������� �� ������� DOS, ��  ��  ��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����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restart is bad - ������ �����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</w:t>
      </w:r>
      <w:r>
        <w:rPr/>
        <w:t>, ��� �� �������� DOS ����� �� ����������� ������� (J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DOS entry conflict - ������ ����� � 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 ���������� ���������� ������ ������� �  </w:t>
      </w:r>
      <w:r>
        <w:rPr/>
        <w:t>batch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DOS entry is Bad - ������ ���� � ���������� BDOS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</w:t>
      </w:r>
      <w:r>
        <w:rPr/>
        <w:t>, ��� ������� � ������ DOS'� �� ����������� ������� �� ������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BDOS'� ( JP), � ����Ѻ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DOS jump is not into DOS. See xxx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������� �� ��������� BDOS'� ��������� �� � ���� DOS   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</w:t>
      </w:r>
      <w:r>
        <w:rPr/>
        <w:t>, ��� ������, �������������� BDOS'�, 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</w:t>
      </w:r>
      <w:r>
        <w:rPr/>
        <w:t>, � �� ����� � ����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DOS jump is above DOS kernel. See xxx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������� �� ��������� BDOS'� ��������� ���� ��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�������� ����� ����� </w:t>
      </w:r>
      <w:r>
        <w:rPr/>
        <w:t>DOS'��,  ��  ��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 ������ ����� ��� �� ������������ ������ DOS'�.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���������� �� �����. ��� ����� ������� �������������� ���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�� ���� </w:t>
      </w:r>
      <w:r>
        <w:rPr/>
        <w:t>DOS, ��� ���  �����  ����������  ���  �������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����  ��  �����  ������������  ��������  ������,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-DOS - �������������, �� �� ������ ��������� �� 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 ��������</w:t>
      </w:r>
      <w:r>
        <w:rPr/>
        <w:t>,  �����  ���������  ��  ������  ������� 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xxxxh - ������ �� ������ xxxx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xxxxh - ��� �����, ���� ��������� ������� �� ��������� BDOS.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</w:t>
      </w:r>
      <w:r>
        <w:rPr/>
        <w:t>7.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��� ���� ����� �� ���� �������</w:t>
      </w:r>
      <w:r>
        <w:rPr/>
        <w:t>, 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������ - ��� �������� ������� ���� (��. 2.2.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��������� ( Falling Chars) - ����� "�������� ��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A������ - ��������� ����������,  ������������ �� ������� ����� ��ź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 ������� 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������ - ������ ���������� �� ����� �� ����� �����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COW������ - ������ ��� ��������� 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� ������ ����������� ��� ���������� �� �����</w:t>
      </w:r>
      <w:r>
        <w:rPr/>
        <w:t>,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 ���������</w:t>
      </w:r>
      <w:r>
        <w:rPr/>
        <w:t>, ������������ �� MSX������������, �� ���������  �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upported media type - ����������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 ��������</w:t>
      </w:r>
      <w:r>
        <w:rPr/>
        <w:t>, ���� ���� 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�� </w:t>
      </w:r>
      <w:r>
        <w:rPr/>
        <w:t>SYS� � COM������ �� �����. SYS���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DOS��������, � COM������ - �� ��������� FC����������, KANA�, JU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COW���������. ��� ���������� � ����� ������, �� ����� �����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 �</w:t>
      </w:r>
      <w:r>
        <w:rPr/>
        <w:t>, ���� ��� ������ � ���������� ��������� 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����� �� ������ � �� ��� ���������� ���� �������������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x ������� ���������� �� �����, � ������������ ���������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 �������</w:t>
      </w:r>
      <w:r>
        <w:rPr/>
        <w:t>. �����, ���� ������ SYS� ��� COM�����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empty - 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</w:t>
      </w:r>
      <w:r>
        <w:rPr/>
        <w:t>COM������ ����� 64 K, �� �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o big - ���� 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� �������� ��������� �������</w:t>
      </w:r>
      <w:r>
        <w:rPr/>
        <w:t>, ��� 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� �������� ����������� </w:t>
      </w:r>
      <w:r>
        <w:rPr/>
        <w:t>- � ��������������� ������ ������� � �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 </w:t>
      </w:r>
      <w:r>
        <w:rPr/>
        <w:t>( �������� ������ �������� �������� �.�.  �  ��������� 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������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</w:t>
      </w:r>
      <w:r>
        <w:rPr/>
        <w:t>3.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 ����������  �������</w:t>
      </w:r>
      <w:r>
        <w:rPr/>
        <w:t>, ��  �����  ���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 ����������� ����������� ���������. �����  �����  �������ź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 ���������</w:t>
      </w:r>
      <w:r>
        <w:rPr/>
        <w:t>. �����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 -��������� (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 ���������� ���������</w:t>
      </w:r>
      <w:r>
        <w:rPr/>
        <w:t>, � �� ������ �� ��������� �  �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 ��� 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 -����������� ������ ( Ign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 ������������ ��������� ������� �� </w:t>
      </w:r>
      <w:r>
        <w:rPr/>
        <w:t>BOOT�������� �  ��  ��ʺ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 ����� ��������� ������ ��������������� ���������; ����� ��  ������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����� �� ���� </w:t>
      </w:r>
      <w:r>
        <w:rPr/>
        <w:t>(��. 4.2.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-������ ����� ��� ���������� ������ ( disable Prom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k -������������ ���������� BOOT�������� ( Kill B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 ������������ �������� </w:t>
      </w:r>
      <w:r>
        <w:rPr/>
        <w:t>BOOT�������� �����  ������,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��� �� ������ ������������ ����������� ��� ���������� </w:t>
      </w:r>
      <w:r>
        <w:rPr/>
        <w:t>BOOT���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����� ���������� ������������ </w:t>
      </w:r>
      <w:r>
        <w:rPr/>
        <w:t>BOOT'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-����������� �������� hook'�� ( Clear hoo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 ����������� �������� �������</w:t>
      </w:r>
      <w:r>
        <w:rPr/>
        <w:t>. ��� ���� 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��� � �������� �������</w:t>
      </w:r>
      <w:r>
        <w:rPr/>
        <w:t>,  '�������' �� �������� (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4.) � ������������ ��� ����������, ����� ������� ��������, � ����� -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 -�������� ������� hook'�� ( Used hoo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��� ����� ������� �������� ��� �������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 -�������� ���������� ������ ( Wait next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 ����� �� ������ ��������� ���������  ������  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</w:t>
      </w:r>
      <w:r>
        <w:rPr/>
        <w:t>. ��� ���� ��������� ����� �������� ������,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diskette and strike any key - �������� ������� �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+ ��� 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��������� �� 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 ������������� ��������� ������ </w:t>
      </w:r>
      <w:r>
        <w:rPr/>
        <w:t>( ��. 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-��������� ���������� ( Auth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 ���</w:t>
      </w:r>
      <w:r>
        <w:rPr/>
        <w:t>, ��� ����� ��������� ������ 3.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av b:/i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������������ ��������� �������, ��� ���� ��������� ����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av/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������� ��������� �� ������������� ������ � ������� 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</w:t>
      </w:r>
      <w:r>
        <w:rPr/>
        <w:t>( ����� ������������� ������), ��� ����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+ -��������� 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- -�� ��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�������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���� BOOT�������� ( Bo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-���� hook'�� ( 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���� ��������� ������� ������ ( Memo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���� �������� ������������ ������� ( D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-���� ������ ( Fil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 �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 ������������� </w:t>
      </w:r>
      <w:r>
        <w:rPr/>
        <w:t>/+ ���� /-, �����, ��� ����� ���� ����ź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 ������������� �����.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av/+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��������� BOOT������� �� ����� � ������� ��������� 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av/-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��������� ������ ������ ( ��� ������ BOOT�������� �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av/+bhmd   ���   A&gt;av/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�� ������ ���������� ���� ��������, ���������� ��������  BOOT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 �������, ��������� ������� � 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</w:t>
      </w:r>
      <w:r>
        <w:rPr/>
        <w:t>, ��� ���� ����� ������  ��������������  �������,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</w:t>
      </w:r>
      <w:r>
        <w:rPr/>
        <w:t>, �� ���� ��������� ������� ��������� �� ������  ��ʺ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av v:   ���   A&gt;av/+hmd   ���   A&gt;av/-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 �����  ����������  �  �������  ������  ��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. � ���, ���� ��� ��������� ����� �������� 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�� ��������� �� ������</w:t>
      </w:r>
      <w:r>
        <w:rPr/>
        <w:t>, �� ������������� �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any key for continue - ������� ����� ������� ��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 ������ � ����� ������ ������������� ������ �������� ����</w:t>
      </w:r>
      <w:r>
        <w:rPr/>
        <w:t>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TRL+S, ��������� ������� ��� �� ���������� �������� 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�� ������ ��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���������� ������������� 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971 ���� ���� ������� ��������� �������� �������� ��������� �� �����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 � ��� �� �� �� ��������, �� ���������� ���������.  ������  AntiV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�Fag ������ 3.5 �������� ������������ ����������� ���������. ������� ����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 �������������� ������������  ���������������  �����  ���</w:t>
      </w:r>
      <w:r>
        <w:rPr/>
        <w:t>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, ��� ����� �� ���������� ����� �� ����� ����������� ��������� ��� �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 ���</w:t>
      </w:r>
      <w:r>
        <w:rPr/>
        <w:t>, ����� ���������� � �������� MasterSoft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60115  ����������, �/� 10680, Mast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60079 ����������, �/� 3145, ������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60062 ����������, �������� 21�-115, �������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 ����������� �����������  ���������</w:t>
      </w:r>
      <w:r>
        <w:rPr/>
        <w:t>.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 ��������� ���� ��������� ��������  ��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! �������� ������ �������� ��������! � ���� 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AV.COM - ��������Ӻ��� ������ 3.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AV.DOC - ������������ �� ���������� ������ 3.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���� ������ </w:t>
      </w:r>
      <w:r>
        <w:rPr/>
        <w:t>3.5 ��� ����� ����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 ���������� ������ </w:t>
      </w:r>
      <w:r>
        <w:rPr/>
        <w:t>3.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����� �������������� �������� </w:t>
      </w:r>
      <w:r>
        <w:rPr/>
        <w:t>MasterSoft, 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������ ��������� �����������</w:t>
      </w:r>
      <w:r>
        <w:rPr/>
        <w:t>, �� � 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 �������� </w:t>
      </w:r>
      <w:r>
        <w:rPr/>
        <w:t>Master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 ��������</w:t>
      </w:r>
      <w:r>
        <w:rPr/>
        <w:t>, �� �� ���� ��������� �������� ���������� 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 ����� �������� ������� ������� ��� �� ������ �� ���� ���</w:t>
      </w:r>
      <w:r>
        <w:rPr/>
        <w:t>ź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 ���������� ������ ����������� �������� �� ����� ������</w:t>
      </w:r>
      <w:r>
        <w:rPr/>
        <w:t>ɺ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MasterSoft ������� �� ���������� �������.  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 ����� </w:t>
      </w:r>
      <w:r>
        <w:rPr/>
        <w:t>- �� ������� �������� �� ������������ 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 ��������������������� � ����������� ������� �  ��</w:t>
      </w:r>
      <w:r>
        <w:rPr>
          <w:rtl w:val="true"/>
        </w:rPr>
        <w:t>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MasterSoft ���������� ��� ����� ����� ������������������ �����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� ������ ��� �����  ����������  ���������  �����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. �� ������� ������ �� ������ �������� 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 �����  ����� ������������ �� ������ ������ 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��� ��� ����� ���������� ����������� �������</w:t>
      </w:r>
      <w:r>
        <w:rPr/>
        <w:t>,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��� �������������</w:t>
      </w:r>
      <w:r>
        <w:rPr/>
        <w:t>.  ����  ��� �����  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 ������������</w:t>
      </w:r>
      <w:r>
        <w:rPr/>
        <w:t>,  �� �� �������� ������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 �����������  ����� ���� � � ������������ �����  ��������� 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��� ���� ��������� 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��� ����� �����</w:t>
      </w:r>
      <w:r>
        <w:rPr/>
        <w:t>, �� ������ �������� ���  ���,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����</w:t>
      </w:r>
      <w:r>
        <w:rPr/>
        <w:t>, ������� ����� �������� ���� �����. 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�������� ����� ������ �� ��������� ���� </w:t>
      </w:r>
      <w:r>
        <w:rPr/>
        <w:t>( �� ����� ������ - 90%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 ������������� ����� ����� - 50%-������ �������������,  ����</w:t>
      </w:r>
      <w:r>
        <w:rPr>
          <w:rtl w:val="true"/>
        </w:rPr>
        <w:t>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</w:t>
      </w:r>
      <w:r>
        <w:rPr/>
        <w:t>).  ���  ������������  ����������  ���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�� ��������</w:t>
      </w:r>
      <w:r>
        <w:rPr/>
        <w:t>, ��� ������ ��� 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���� �</w:t>
      </w:r>
      <w:r>
        <w:rPr/>
        <w:t>.�., ������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MasterSoft, 19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