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I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�����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1.30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�����     </w:t>
      </w:r>
      <w:r>
        <w:rPr/>
        <w:t>PR      ����������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���  ����������  ��  �����������  </w:t>
      </w:r>
      <w:r>
        <w:rPr/>
        <w:t>M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 ������ ���������� ���������  </w:t>
      </w:r>
      <w:r>
        <w:rPr/>
        <w:t>LZW-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������  ������,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  ���������</w:t>
      </w:r>
      <w:r>
        <w:rPr/>
        <w:t>,   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  ������������  ��  </w:t>
      </w:r>
      <w:r>
        <w:rPr/>
        <w:t>IBM   ����������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� </w:t>
      </w:r>
      <w:r>
        <w:rPr/>
        <w:t>PR  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 K���������� ������ ���������� PR ����� ������������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 ��  </w:t>
      </w:r>
      <w:r>
        <w:rPr/>
        <w:t>7%.  ��������  ������  ���������  PR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 ������������  ���������.  (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REL-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</w:t>
      </w:r>
      <w:r>
        <w:rPr/>
        <w:t>(1.30) �������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����</w:t>
      </w:r>
      <w:r>
        <w:rPr/>
        <w:t>,  ���   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  ������  ������  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 ���������� � ����� �����,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</w:t>
      </w:r>
      <w:r>
        <w:rPr/>
        <w:t>,   "���,   ���   ���   ����", 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</w:t>
      </w:r>
      <w:r>
        <w:rPr/>
        <w:t>.   ����������   ��    ����� 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"�� ������������ ��������" 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PICPRESSOR,  ���������   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������� </w:t>
      </w:r>
      <w:r>
        <w:rPr/>
        <w:t>- ����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��� ���������� 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� </w:t>
      </w:r>
      <w:r>
        <w:rPr/>
        <w:t>4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     .COM  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D     .COM   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SFX   .COM   - ��������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     .DOC   -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����� �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ST 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 [-gma] &lt;��� ������&gt; [&lt;����(�)&gt; ...][@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   ����   �������   ��� 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  ���������   </w:t>
      </w:r>
      <w:r>
        <w:rPr/>
        <w:t>".AR".   &lt;�����&gt;   -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</w:t>
      </w:r>
      <w:r>
        <w:rPr/>
        <w:t>, ������� ��� �  wildchards  "?",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  ��  ������  �����  �����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&lt;@������&gt; ��������� 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 ���������� ����� � ������ 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��� ������������ ������</w:t>
      </w:r>
      <w:r>
        <w:rPr/>
        <w:t>,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 ������ ����� ��������� wildch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�������</w:t>
      </w:r>
      <w:r>
        <w:rPr/>
        <w:t>,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 ����� �����. ������: Y/N/G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</w:t>
      </w:r>
      <w:r>
        <w:rPr/>
        <w:t>:  ��/���/���.   �������   �������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</w:t>
      </w:r>
      <w:r>
        <w:rPr/>
        <w:t>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: ��������� �������, ��� 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: ����� �������������� � ����� 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: ����� ����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 ������ �� �������� �������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D [-d|v|-oX|-f] &lt;��� ������&gt; &lt;������������&gt;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�� �� �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�������  ��  �������  �����  �����  Y/N/G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Q ��� CTRL-C ������� �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���������&gt;  ��������   ������   ����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���  ������  ������</w:t>
      </w:r>
      <w:r>
        <w:rPr/>
        <w:t>.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: ����������� �� ����� (������ ������ 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X:���������������� ����� ��������� �� �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�  �������  ��   ��������,   ���   ����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 ���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: ��� ����������� �� �����������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</w:t>
      </w:r>
      <w:r>
        <w:rPr/>
        <w:t>.  �  ���������  ������  �����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SFX - ������������ ���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SFX 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SFX &lt;��� ������&gt; [d:[&lt;��� SFX-������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���� ������ �������� � </w:t>
      </w:r>
      <w:r>
        <w:rPr/>
        <w:t>2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���</w:t>
      </w:r>
      <w:r>
        <w:rPr/>
        <w:t>,  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PRSFX. ��� ���� ��������� COM-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 ��������  SFX-�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 </w:t>
      </w:r>
      <w:r>
        <w:rPr/>
        <w:t>MSX ���  EXE-������,  ��  �����  SFX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</w:t>
      </w:r>
      <w:r>
        <w:rPr/>
        <w:t>, ��� 5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PR, PRD � PRSFX  ��������  ��  MSX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  ������   ���������</w:t>
      </w:r>
      <w:r>
        <w:rPr/>
        <w:t>.   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 </w:t>
      </w:r>
      <w:r>
        <w:rPr/>
        <w:t>DOS.  ���  ���������  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�������,  �  �����  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, �����  ����  TPA,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PR ���������� ������ �� ����, ��� �� A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PRD ���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PRSFX ����� ����������� ���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 ������ ������ �� 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, � ������� DOS(2) ��������� �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������� </w:t>
      </w:r>
      <w:r>
        <w:rPr/>
        <w:t>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 ������������� CTRL-S/CTRL-Q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/����������� ������ �� ����� �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 ������������� ���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� ��������</w:t>
      </w:r>
      <w:r>
        <w:rPr/>
        <w:t>, ��� ��� ������������� (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: MSXDOS-2 � MISIX). 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D -d foo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>, ����� ���������� 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+0: 'AR'  -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2: db 13 - ������������ ����� ��� �� ����� L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: db 2 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��� ��������� �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: ds  1 -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+1: ds 11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2:ds  4 - ����� 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6:ds  4 -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20:ds  4 - ���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24 .... ����, �������������� �� LZW-M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 ���: 0- ���� ����, 1-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� ���: 1- ������� ����� ������ (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 ������� </w:t>
      </w:r>
      <w:r>
        <w:rPr/>
        <w:t>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, ������� �  �����  ����� 9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:</w:t>
        <w:tab/>
        <w:t>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7:</w:t>
        <w:tab/>
        <w:t>��������� ����� ����� �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8:</w:t>
        <w:tab/>
        <w:t>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9:</w:t>
        <w:tab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0:</w:t>
        <w:tab/>
        <w:t>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1:</w:t>
        <w:tab/>
        <w:t>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2:</w:t>
        <w:tab/>
        <w:t>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3:</w:t>
        <w:tab/>
        <w:t>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4:</w:t>
        <w:tab/>
        <w:t>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5:</w:t>
        <w:tab/>
        <w:t>����� �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6:</w:t>
        <w:tab/>
        <w:t>����� �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</w:t>
      </w:r>
      <w:r>
        <w:rPr/>
        <w:t>LZW-�������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BYTE (9/1990). ��� �� ���� ������� 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  ������</w:t>
      </w:r>
      <w:r>
        <w:rPr/>
        <w:t>.  LZW-M  �������� 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</w:t>
      </w:r>
      <w:r>
        <w:rPr/>
        <w:t>, ��� ����� �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������</w:t>
      </w:r>
      <w:r>
        <w:rPr/>
        <w:t>,  �  ���  ��������,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� ��������� </w:t>
      </w:r>
      <w:r>
        <w:rPr/>
        <w:t>PR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��, 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��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IX, CP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L ������ ��� �����������, ����������� � ASCII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 SOLID Software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MISIX (���������������� quasi-POSIX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V-BASIC ������ 2.5 �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� ������ SCREEN8 (����������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</w:t>
      </w:r>
      <w:r>
        <w:rPr/>
        <w:t>, ��� 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ASCII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 � ������� (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RBO - ������ MSX-2 SUB-ROM (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����������� ��������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   ����������   �    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 (095)141-40-69 ����� 9:0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. (095)258-54-85 24h 2400/MNP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. (095)141-40-69 11:00..18:00 1200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