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   �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  � � � � � � � �   </w:t>
      </w:r>
      <w:r>
        <w:rPr/>
        <w:t>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#W#W#W#W#W#W#W#W#W#W#W#W#W#W#W ������ 1.61 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: MYSTERY-soft, K&amp;K Co.1991,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TED  ������������  �����  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   ����������   �����������</w:t>
      </w:r>
      <w:r>
        <w:rPr/>
        <w:t>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� � �  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TED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 ��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y Editor v1.61 (C) MYSTER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: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� �������� ����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�#W#W#W#W#W#W#W�#W#W#W#W#W#W#W�#W#W#W�#W#W�#W#W�#W#W�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V       #V       #V   #V  #V  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 </w:t>
      </w:r>
      <w:r>
        <w:rPr/>
        <w:t xml:space="preserve">#W#W#W#S       #V       #V   #V  #V  #V  #T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</w:t>
      </w:r>
      <w:r>
        <w:rPr/>
        <w:t>#W#W#W#W#W#[       #V       #V   #V  #V  #V  #T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#V       #V   #V  #V  #V  #T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V       #V   #V  #V  #V  #Z#W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�     #W#W#W#W#W#W#W#W#S       #V   #V  #V  #V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 </w:t>
      </w:r>
      <w:r>
        <w:rPr/>
        <w:t>#W#W#W#W#W#W#W#W#[       #V   #V  #V  #T Y-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V   #V  #V  #T#W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����� ������ ������   </w:t>
      </w:r>
      <w:r>
        <w:rPr/>
        <w:t>#V  #V  #Z#W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V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��������  �������</w:t>
      </w:r>
      <w:r>
        <w:rPr/>
        <w:t>#W#W#W#W#W#W#W#W#W#[  #T 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����������������� )             #Z#W#W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(��� 9) �� ������������ � ���� 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������� ��������  (���  20h),  ����  �  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 � � � � � � � �  � �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� � </w:t>
      </w:r>
      <w:r>
        <w:rPr/>
        <w:t>#W&gt; &lt;#W - ���������� �� �������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CTRL]+� #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T -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�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#W&gt; 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T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 &lt;#W 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+V   -   ����������� 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+[CTRL]+V - ����������� 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 � � � � � � � �  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#W#W#W#W#W#W#W#W#W#W#W#W#W#W#W#W#W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  � � � � � �   � � � � � 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EL]  - 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S] - ������� ������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S]- ����� ������� (���/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DEL] ��� [CTRL]+� -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[INS]  - 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+�  -  �������� ������ 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CTRL]+[RETURN] - ����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  ������  ������  ��  �������  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 </w:t>
      </w:r>
      <w:r>
        <w:rPr/>
        <w:t>[DEL],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������  </w:t>
      </w:r>
      <w:r>
        <w:rPr/>
        <w:t>[CTRL]+S,   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Search:�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00000: 00000:00000 [00] 00:00 *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�������  �������  ������  </w:t>
      </w:r>
      <w:r>
        <w:rPr/>
        <w:t>(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) � ���������� [RETURN]. ����� ����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</w:t>
      </w:r>
      <w:r>
        <w:rPr/>
        <w:t>. ��������� 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����� ������ [CTRL]+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� �  �  � � � � � �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�� </w:t>
      </w:r>
      <w:r>
        <w:rPr/>
        <w:t>[ESC]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X#W#W#W#W#W#W#W#W#W#W#W#W#W#W#W#W#W#W#W#W#W#W#W#W#W#W#W#W#W#W#W#W#W#W#W#W#W#W#W#W#W#W#W#W#W#W#W#W#W#W#W#W#W#W#W#W#W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�����  ���������  ���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�����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                                                      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#W#W#W#W#W#W#W#W#W#W#W#W#W#W#W#W#W#W#W#W#W#W#W#W#W#W#W#W#W#W#W#W#W#W#W#W#W#W#W#W#W#W#W#W#W#W#W#W#W#W#W#W#W#W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V  [D:filename.ext]  Select: [S]ave [Q]uit [ESC]-continue #V</w:t>
      </w:r>
    </w:p>
    <w:p>
      <w:pPr>
        <w:pStyle w:val="PreformattedText"/>
        <w:bidi w:val="0"/>
        <w:spacing w:before="0" w:after="0"/>
        <w:jc w:val="left"/>
        <w:rPr/>
      </w:pPr>
      <w:r>
        <w:rPr/>
        <w:t>#Z#W#W#W#W#W#W#W#W#W#W#W#W#W#W#W#W#W#W#W#W#W#W#W#W#W#W#W#W#W#W#W#W#W#W#W#W#W#W#W#W#W#W#W#W#W#W#W#W#W#W#W#W#W#W#W#W#W#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�� ���������� ������ </w:t>
      </w:r>
      <w:r>
        <w:rPr/>
        <w:t>'S',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������ �����  �����</w:t>
      </w:r>
      <w:r>
        <w:rPr/>
        <w:t>.  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 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 �� ��������  ��������������  </w:t>
      </w:r>
      <w:r>
        <w:rPr/>
        <w:t>(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S],  [DEL],  [BS]  ),  �����������  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&gt; � &lt;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���������� �������� </w:t>
      </w:r>
      <w:r>
        <w:rPr/>
        <w:t>'Q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 �������  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 ��� ������� �� ������ � 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� � � � � � �   �  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���  �  ������   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 </w:t>
      </w:r>
      <w:r>
        <w:rPr/>
        <w:t>'Buffer full' � ���������  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 �����   ����   ����������   �������    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  ������  ������</w:t>
      </w:r>
      <w:r>
        <w:rPr/>
        <w:t>,  �������  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 �����������  ������  ������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  ������  ������  �  ������  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'Disk  I/O   error:   ([A]bort,[R]etry,[I]gnore)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</w:t>
      </w:r>
      <w:r>
        <w:rPr/>
        <w:t>, ��� � MSX-DOS. (������ �� Abor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 ���� </w:t>
      </w:r>
      <w:r>
        <w:rPr/>
        <w:t>(���� ��� ����)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h):=0C9h, ��� ���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MYSTERY-soft ������ ��� �������� ������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