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E X T   E D I T O R  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 version 1.61 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: MYSTERY-soft, K&amp;K Co.1991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is a text editor with simplified interface.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ufficient to create or edit 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s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TE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 name in the command line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Editor v1.61 (C) MYSTER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ditor, you will see its edit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YOUR TEXT IS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HERE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�#W#W#W#W#W#W#W�#W#W#W#W#W#W#W�#W#W#W�#W#W�#W#W�#W#W�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V       #V       #V   #V  #V  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#W#W#W#S       #V       #V   #V  #V  #V  #Z#W Text chang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ext #W#W#W#W#W#[       #V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V       #V   #V  #V  #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V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free #W#W#W#W#W#W#W#W#S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bytes   #W#W#W#W#W#W#W#W#[       #V   #V  #V  #Z#W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#V 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line number #W#[   #V  #Z#W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haracter's code #W#W#W#W#W#W#W#W#W#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hexadecimal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ing of lines and cursor position coordinates starts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b (code 9) is not displayed in the character 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nsidered a space (code 20h), although the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e x t  n a v i g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� � #W&gt; &lt;#W - move cursor to the desired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CTRL]+� #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 -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�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#W&gt;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  -  move cursor to next/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&lt;#W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V   -   move to the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+[CTRL]+V - move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h e  f o l l o w i n g  k e y s c a n  b e  u s 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 r  e d i t i n g  a  t e x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L]  -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S] - delete character to the lef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S]- insert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DEL] or [CTRL]+�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INS]  -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�  -  delete the line to the righ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CTRL]+[RETURN] - insert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[DEL] at the end of a line,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rg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[CTRL]+S to search, the editor will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YOUR TEXT IS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HERE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Search:�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search  character  or  string  i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[RETURN]  is  pressed,  the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beginning to the end of the text.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, it will be  located 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searching using the same pattern press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x i t  a n d  w r i t e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</w:t>
      </w:r>
      <w:r>
        <w:rPr/>
        <w:t>[ESC]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[ESC] key will display the output or ex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YOUR TEXT IS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HERE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Select: [S]ave [Q]uit [ESC]-continu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current text into a  file,  press 'S'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will  go  to  the  filename  editing field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name  and  press [RETURN].  The file will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editing will ignore certai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, [DEL], [BS].  The  corrections  are  made by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-&gt; and &lt;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editor, press the 'Q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ckly  exit  the  editor  and  save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 file,  press  the  [F10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xiting  with [F10], there is no requ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o confirm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 t i f i c a t i o n s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r r o r  m e s s a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's  not enough memory to edit the ope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llowing message is displayed: 'Buffer fu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  only  the partially loaded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essing  any key. And only a p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so  it's  advised  to  choose  a  different 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buffer  is  full,  further  edi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se  of  disk errors, the  editor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 'Disk I/O error: ([A]bort,[R]etry,[I]gn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bort  will return to the editing mod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saving or loading the file by selecting R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gore will ignore the error, but may lead to cor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for the experienced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connects the classroom network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ts (38h):=0C9h; upon exit.  Network is not enabl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the 38h vector i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Y-soft wishes you a pleasan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