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  � � � � � � � �   </w:t>
      </w:r>
      <w:r>
        <w:rPr/>
        <w:t>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#W#W#W#W#W#W#W#W#W#W#W#W#W#W#W ������ 1.61 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: MYSTERY-soft, K&amp;K Co.1991,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TED  ������������  �����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 ����������   �����������</w:t>
      </w:r>
      <w:r>
        <w:rPr/>
        <w:t>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 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TED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Editor v1.61 (C) MYSTER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 �������� 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�#W#W#W#W#W#W#W�#W#W#W#W#W#W#W�#W#W#W�#W#W�#W#W�#W#W�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V       #V       #V   #V  #V  #V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</w:t>
      </w:r>
      <w:r>
        <w:rPr/>
        <w:t xml:space="preserve">#W#W#W#S       #V       #V   #V  #V  #V  #T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#W#W#W#W#W#[       #V       #V   #V  #V  #V  #T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V       #V   #V  #V  #V  #T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V       #V   #V  #V  #V  #Z#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�     #W#W#W#W#W#W#W#W#S       #V   #V  #V  #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</w:t>
      </w:r>
      <w:r>
        <w:rPr/>
        <w:t>#W#W#W#W#W#W#W#W#[       #V   #V  #V  #T Y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V   #V  #V  #T#W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� ������ ������   </w:t>
      </w:r>
      <w:r>
        <w:rPr/>
        <w:t>#V  #V  #Z#W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V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  �������</w:t>
      </w:r>
      <w:r>
        <w:rPr/>
        <w:t>#W#W#W#W#W#W#W#W#W#[  #T 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����������������� )             #Z#W#W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� 9) �� ������������ � ����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������� ��������  (���  20h),  ���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�  � � 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 </w:t>
      </w:r>
      <w:r>
        <w:rPr/>
        <w:t>#W&gt; &lt;#W - ���������� ��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CTRL]+� #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 -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�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#W&gt;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&lt;#W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V   -   �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+[CTRL]+V - �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#W#W#W#W#W#W#W#W#W#W#W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 � � �  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EL]  -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S] - �������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S]- ����� ������� (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DEL] ��� [CTRL]+�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INS]  -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�  -  �������� 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CTRL]+[RETURN] - �����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�  ������  ��  ����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[DEL],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  ������  </w:t>
      </w:r>
      <w:r>
        <w:rPr/>
        <w:t>[CTRL]+S,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Search:�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 �������  ������  </w:t>
      </w:r>
      <w:r>
        <w:rPr/>
        <w:t>(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) � ���������� [RETURN]. �����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</w:t>
      </w:r>
      <w:r>
        <w:rPr/>
        <w:t>. ��������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 ������ [CTRL]+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 �  � � �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</w:t>
      </w:r>
      <w:r>
        <w:rPr/>
        <w:t>[ESC]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Select: [S]ave [Q]uit [ESC]-continu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� ������ </w:t>
      </w:r>
      <w:r>
        <w:rPr/>
        <w:t>'S'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��� �����  �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 ��������  ��������������  </w:t>
      </w:r>
      <w:r>
        <w:rPr/>
        <w:t>(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,  [DEL],  [BS]  ),  ���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&gt; �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����� �������� </w:t>
      </w:r>
      <w:r>
        <w:rPr/>
        <w:t>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 �������  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 �� ������ 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  � 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���  �  ������   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'Buffer full' � 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   ����   ����������   �������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������  ������</w:t>
      </w:r>
      <w:r>
        <w:rPr/>
        <w:t>,  �������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 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  ������  �  ������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'Disk  I/O   error:   ([A]bort,[R]etry,[I]gnor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</w:t>
      </w:r>
      <w:r>
        <w:rPr/>
        <w:t>, ��� � MSX-DOS. (������ �� Ab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</w:t>
      </w:r>
      <w:r>
        <w:rPr/>
        <w:t>(���� ��� 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h):=0C9h, ��� 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MYSTERY-soft ������ ��� ��������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